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СТАВ</w:t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мской городской общественной организации</w:t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________________»</w:t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нят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на учредительном собрании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ермской городской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бщественной организации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____________»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“</w:t>
      </w:r>
      <w:r>
        <w:rPr>
          <w:b/>
          <w:color w:val="000000"/>
          <w:sz w:val="24"/>
        </w:rPr>
        <w:t>____”_____________ 2002 г.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Пермь 2002 г.</w:t>
      </w:r>
    </w:p>
    <w:p>
      <w:pPr>
        <w:pStyle w:val="21"/>
        <w:ind w:left="283" w:hanging="283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татья 1. ОБЩИЕ ПОЛОЖЕНИЯ</w:t>
      </w:r>
    </w:p>
    <w:p>
      <w:pPr>
        <w:pStyle w:val="2"/>
        <w:rPr/>
      </w:pPr>
      <w:r>
        <w:rPr/>
        <w:t>1.1. Пермская городская общественная организация «____________», именуемая в дальнейшем “Организация”,  является основанным на членстве общественным объединением,  созданным по  инициативе граждан, объединившихся на основе общности  интересов  для  достижения общих целей, предусмотренных настоящим уста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Полное наименование Организации - Пермская городская общественная организация «______________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Организация осуществляет свою деятельность на территории города Пер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4. Местонахождение Правления Организации: г. Пермь, ________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5. Организация как юридическое лицо имеет на праве собственности обособленное имущество, самостоятельный баланс, счета в банках как в рублях, так и в иностранной валюте, печать и другие необходимые реквиз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 юридического лица Организация приобретает с момента его  государственной регистрации в порядке, установленном зако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Организация осуществляет свою деятельность в соответствии с Конституцией РФ, действующим на территории РФ законодательством, настоящим Уставом и иными внутренними докум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Организация не несет ответственность по обязательствам государства, государство не несет ответственности по обязательствам Организации. Организация вправе пользоваться мерами государственной поддержки в порядке, установленном законодательств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.  ЦЕЛИ, ЗАДАЧИ И ПРЕДМЕТ ДЕЯТЕЛЬНОСТИ ОРГАНИЗАЦИИ</w:t>
      </w:r>
    </w:p>
    <w:p>
      <w:pPr>
        <w:pStyle w:val="2"/>
        <w:rPr>
          <w:u w:val="single"/>
        </w:rPr>
      </w:pPr>
      <w:r>
        <w:rPr/>
        <w:t>2.1. Деятельность  Организации направлена на _________________________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Для достижения своих уставных целей Организаци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3. Организация вправе осуществлять следующие виды деятельности: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Организация вправе осуществлять указанные выше виды деятельности с целью извлечения прибыли (предпринимательскую деятельность) лишь постольку, поскольку это служит достижению уставных целей, ради которых они созданы, и соответствующие этим цел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5. Отдельные виды деятельности, перечень которых определяется законом, Организация может осуществлять только на основании специальных разрешений (лицензий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СТАТЬЯ 3. ПРАВА И ОБЯЗАННОСТИ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Для осуществления уставных целей Организация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вободно распространять информацию о свое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частвовать в выработке решений органов государственной власти и органов местного самоуправления в порядке и объеме, предусмотренных законодательством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одить собрания, митинги, демонстрации, шествия и пикетир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чреждать средства массовой информации и осуществлять издательскую деятельность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уществлять в полном объеме полномочия, предусмотренные законами об общественных объединениях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частвовать в избирательных кампаниях в соответствии с федеральными законами и законами Пермской области о вы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3.2. Организация обязан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законодательство Российской Федерации, общепризнанные принципы и нормы международного права, касающиеся сферы его деятельности, а также нормы, предусмотренные настоящим уста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годно информировать орган, регистрирующий общественные объединения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бщественного объединения в объеме сведений, включаемых в единый государственный реестр юридических лиц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ять по запросу органа, регистрирующего общественные объединения, решения руководящих органов и должностных лиц общественного объединения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ускать представителей органа, регистрирующего общественные объединения, на проводимые общественным объединением мероприят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азывать содействие представителям органа, регистрирующего общественные объединения, в ознакомлении с деятельностью общественного объединения в связи с достижением уставных целей и соблюдением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татья 4. ЧЛЕНСТВО В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Членами Организации могут быть граждане РФ, достигшие 18 лет, иностранные граждане,  лица  без  гражданства (далее – граждане), юридические лица – общественные объединения, признающие и выполняющие настоящий Устав, иные внутренние документы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рием в члены Организации производится по заявлению  вступающего, выраженного в произвольной форме, поданного на имя Председателя Организации. Юридические лица – общественные объединения прилагают к заявлению выписку из протокола соответствующего руководящего органа общественного объединения, которому такое право предоставлено его Уставом, содержащую решение о вступлении в  Организацию и устанавливающую полномочия лица, подписавшего заявление о вступ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шение о  приеме в члены Организации выносится Правлением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итель приобретает статус члена Организации с момента принятия решения Прав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</w:t>
        <w:tab/>
        <w:t>Член Организации вправ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збирать и быть избранным в руководящие и контрольно-ревизионные органы Организаци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вободно  обсуждать на заседаниях руководящих органов Организации,  а также в средствах массовой информации все вопросы его деятельности, открыто высказывать и отстаивать свое мнение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учать любую информацию о деятельности Организации и его руководящих органов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осить предложения во все руководящие органы по  вопросам улучшения его деятель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учать необходимую консультационную помощь по вопросам,  возникающим в связи с реализацией своих прав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Член Организации обязан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полнять требования настоящего Устава, иных внутренних документов Организаци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имать непосредственное участие в деятельности Организаци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плачивать членские взносы в порядке и размере, установленном Собранием членов Организации.</w:t>
      </w:r>
    </w:p>
    <w:p>
      <w:pPr>
        <w:pStyle w:val="2"/>
        <w:rPr/>
      </w:pPr>
      <w:r>
        <w:rPr/>
        <w:t>Организация не несет ответственности по обязательствам своих членов, а члены Организации не отвечают по его обязатель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 Членство в Организации прекращается в случая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обровольного выхода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ключения из Организаци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мерти гражданина</w:t>
      </w:r>
    </w:p>
    <w:p>
      <w:pPr>
        <w:pStyle w:val="Normal"/>
        <w:numPr>
          <w:ilvl w:val="0"/>
          <w:numId w:val="7"/>
        </w:numPr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  <w:t>ликвидации юридического лица.</w:t>
      </w:r>
    </w:p>
    <w:p>
      <w:pPr>
        <w:pStyle w:val="Normal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 Член Организации вправе в любое время выйти из  него, уведомив об этом Председателя Организации путем направления письменного зая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7. Исключение из Организации производится  по  решению  Правления Организации  в случаях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убого или неоднократного нарушения или невыполнения обязанностей,  предусмотренных настоящим Уставом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вершение действий, препятствующих или затрудняющих осуществление уставных целей Организации.</w:t>
      </w:r>
    </w:p>
    <w:p>
      <w:pPr>
        <w:pStyle w:val="2"/>
        <w:rPr/>
      </w:pPr>
      <w:r>
        <w:rPr/>
        <w:t xml:space="preserve">Инициатором исключения  может выступить любой член Организации, а также любой  выборный орган 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авление Организации об исключении члена может быть обжаловано Собранию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Правления, в том числе Председатель, могут быть исключены из членов Организации только после досрочного прекращения их полномочий по решению Собрания членов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я Собрания членов Организации могут быть обжалованы в с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татья 5. СТРУКТУРА ОРГАНИЗАЦИИ</w:t>
      </w:r>
    </w:p>
    <w:p>
      <w:pPr>
        <w:pStyle w:val="2"/>
        <w:rPr>
          <w:effect w:val="blinkBackground"/>
        </w:rPr>
      </w:pPr>
      <w:r>
        <w:rPr>
          <w:effect w:val="blinkBackground"/>
        </w:rPr>
        <w:t>5.1. Организация вправе создавать отделения с правами юридического лица и обособленные подразделения без прав юридического лица.</w:t>
      </w:r>
    </w:p>
    <w:p>
      <w:pPr>
        <w:pStyle w:val="Normal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Общее управление и надзор за деятельностью отделения с правами юридического лица (далее - Отделение), помимо руководящих и контрольно-ревизионных органов Организации, осуществляет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собрание членов Отделения, состоящих на учете в данном Отделении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равление Отделения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редседатель Отделения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контрольно-ревизионная комиссия От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тделение вправе принять решение об осуществлении своей деятельности на основании настоящего устава или путем принятие собственного уста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, если Отделение принимает свой устав, оно самостоятельно определяет структуру руководящих и контрольно-ревизионны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ый Отделением Устав не должен противоречить настоящему уставу и иным внутренним документам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тделение имеет право оперативного управления имуществом, закрепленным за ним Организацией. Иное имущество, приобретаемое Отделением, принадлежит ему на праве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 Взаимодействия Организации и его Отделений строятся на принципах самостоятельности, независимости и совместного объединения усилий для достижения поставленных ц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 Обособленные подразделения без прав юридического лица создаются Организацией в форме филиалов и представительств в порядке, предусмотренном гражданск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Непосредственное руководство филиалами и представительствами осуществляют руководители, назначаемые Председателем Организации и действующие на основании выданной им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8. Имущество филиала и представительства принадлежит на праве собственности Организации. Филиал и представительство вправе использовать находящееся у них имущество в соответствии с его целевым назначением и ограничениями, установленными в доверенности, выданной Председателем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9. Вопросы осуществления и прекращения деятельности структурных подразделений Организации, не урегулированные действующим законодательством и настоящим уставом, определяется положениями, утверждаемыми органом, принявшим решение об их созд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татья 6. РУКОВОДЯЩИЕ И КОНТРОЛЬНЫЕ ОРГАНЫ </w:t>
      </w:r>
      <w:r>
        <w:rPr>
          <w:caps/>
        </w:rPr>
        <w:t>организации</w:t>
      </w:r>
    </w:p>
    <w:p>
      <w:pPr>
        <w:pStyle w:val="2"/>
        <w:rPr/>
      </w:pPr>
      <w:r>
        <w:rPr/>
        <w:t>6.1. Общая структура органов Организации включает в себ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обрание членов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ле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едседателя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нтрольно-ревизионную комисс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Высшим  органом Организации,  осуществляющим общее управление его деятельностью, является Собрание членов Организации, состоящее из всех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брание членов Организации созывается Правлением Организации не  реже одного раза в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еочередное (чрезвычайное) Собрание членов Организации созывается Правлением Организации по собственной инициативе, а также по инициативе Председателя Организации, Контрольно-ревизионной  комиссии либо не менее чем одной трети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е членов Организации считается правомочным, если в его работе принимают участие более половины от общего числа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Собрание членов Организации вправе принять к своему  рассмотрению любой вопрос жизнедеятельности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исключительной компетенции Собрания членов Организации относи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внесение изменений и дополнений в уст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избрание Правления Организации, контрольно-ревизионной комиссии, Председателя и досрочное прекращение их полномоч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определение основных направлений деятельности Организации, принципов формирования и использования е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заслушивание  отчетов Правления Организации, контрольно-ревизионной комиссии и принятие по ним ре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рассмотрение  жалоб и заявлений  на  действия Правления Организации и Председателя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пределение размера и порядка уплаты членских взн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) реорганизация и ликвидация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я по вопросам исключительной компетенции принимаются  не менее чем двумя третями голосов от числа присутствующих на Собрании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я по  остальным  вопросам  принимается простым большинством голосов от числа присутствующих на Собрании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голосования  по  каждому  вопросу  определяется Собранием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</w:t>
        <w:tab/>
        <w:t xml:space="preserve">Постоянное действующим руководящим коллегиальным органом является Правление Организации, возглавляемое Председателем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 Правление Организации избирается  Собранием членов Организации сроком на 1 год в составе 3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 Правление Организации впр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едставлять интересы Организации в отношении с государственными, муниципальными органами,  организациями и физическими лиц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утверждать внутренние документы Организации в пределах своей компетенции и вносит в них изменения и допол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утверждение годового отчета и годового бухгалтерского балан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нимать решения о создании и  прекращении  деятельности  хозяйственных обществ, а также об участии в хозяйственных товариществах в качестве вкладчика, о вступлении в союзы и ассоци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нимать решения о создании, прекращении деятельности структурных подразделений Организации, передавать имущество Организации им в оперативное упра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существлять иные полномочия по управлению Организацией, отнесенные законодательством, настоящим уставом и иными внутренними документами Организации к его компете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7.</w:t>
        <w:tab/>
        <w:t>Заседания Правления Организации проводятся по мере необходимости, но не реже одного раза в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едание Правления считается правомочным, если на нем присутствует не менее половины членов Правления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я Правления принимаются большинством от числа присутствующих на заседании. При равенстве голосов решающим признается голос Председатель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8. Руководство финансово-хозяйственной деятельностью Организации осуществляет Председатель Организации, избираемый Собранием членов Организации сроком на срок 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без доверенности представляет Организацию в отношениях с государственными (муниципальными) органами, организациями и физическими лиц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редседательствует на заседаниях Правления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назначает руководителей структурных подразд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оизводит прием и увольнение работников аппарата Организации, разрабатывает штатное расписание Организации и утверждает 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нимает внутренние документы Организации в пределах своей компетенции и вносит в них изменение и допол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заключает договоры и совершает другие юридически  значимые  действия  от имени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 Контроль за надлежащим осуществлением финансово-хозяйственной деятельности  Организации и его органов осуществляет контрольно-ревизионная комиссия, избираемая Собранием членов Организации на срок полномочий  Правления Организации в количестве трех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став контрольно-ревизионной комиссии не  могут  входить   члены Правления Организации, Председатель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0.</w:t>
        <w:tab/>
        <w:t>Контрольно-ревизионная комиссия проводит проверки по поручению Собрания членов Организации,  а также по собственной инициативе и по требованию не менее одной трети от общей численности членов Организации, но не реже одного раза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нтрольно-ревизионной комиссии вправе требовать от Правления Организации, Председателя Организации и работников аппарата Организации представления всех  необходимых  материалов, бухгалтерских и иных документов, а также личных объяс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ьно-ревизионная комиссия представляет результаты проведенных проверок Собранию членов Организации,  которое принимает по ним соответствующие решения. Отчет Организации об исполнении бюджета не подлежит утверждению до проведения проверки Контрольно-ревизионной комиссией и утверждением отчета о такой провер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татья 7. ТРУДОВЫЕ ОТНОШЕНИЯ В </w:t>
      </w:r>
      <w:r>
        <w:rPr>
          <w:caps/>
        </w:rPr>
        <w:t>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</w:t>
        <w:tab/>
        <w:t>Трудовые отношения в Организации регулируются действующим законодательством о труде,  законодательством  о  социальном  обеспечении, индивидуальными трудовыми договорами (контракта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Организация обязана осуществлять учет документов по личному составу работников Организации. При прекращении деятельности Организации вся документация, касающаяся учета личного состава работников Организации,  направляется в архив на государственное  хранение в порядке, определяемом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татья 8. ИМУЩЕСТВО </w:t>
      </w:r>
      <w:r>
        <w:rPr>
          <w:caps/>
        </w:rPr>
        <w:t>организации</w:t>
      </w:r>
    </w:p>
    <w:p>
      <w:pPr>
        <w:pStyle w:val="2"/>
        <w:rPr/>
      </w:pPr>
      <w:r>
        <w:rPr/>
        <w:t>8.1.</w:t>
        <w:tab/>
        <w:t>Имущество Организации составляют земельные участки, здания, учреждения, жилищный фонд, транспорт, средства массовой информации и  иные материальные ценности, и финансовые ресурсы, принадлежащие ему на праве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ущество Организации отражается на его самостоятельном балан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Источниками  формирования  имущества  и  финансовых ресурсов Организаци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ские взно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ровольные взносы его чле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диты банков и других кредит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творительные пожертвования и вклады физических и юридических лиц, в том числе иностранных граждан и юридически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источники, не запрещенные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</w:t>
        <w:tab/>
        <w:t>Организация владеет, пользуется и распоряжается принадлежащим ему имуществом на праве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4.</w:t>
        <w:tab/>
        <w:t>Организация отвечает по своим обязательствам всем принадлежащим ему имуществом,  на которое в соответствии с действующим законодательством может быть обращено взыск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5. Организация ведет статистический и бухгалтерский учеты в  установленном порядке и несет ответственность за их достовер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я обязана обеспечивать доступность ознакомления с годовым отчетом об использовании сво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татья 9. ВНЕСЕНИЕ ИЗМЕНЕНИЙ И ДОПОЛНЕНИЙ В УСТ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</w:t>
        <w:tab/>
        <w:t>Предложение о внесении изменений и  дополнений  в  настоящий Устав направляются  в письменной форме любым членом Организации Председателю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2. Правление выносит поступившие предложения  на  очередное Собрание член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ление Организации может созвать внеочередное Собрание членов Организации в зависимости от важности и срочности внесения необходимых изменений или дополнений в настоящий Уста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я и дополнения в настоящий устав принимаются в порядке, определенном п. 5.3. настоящего устава. Изменения и дополнения в настоящий устав подлежат государственной регистрации в порядке, определяемом действующим законодательством, и вступают в силу с момента такой регист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татья 10. ПРЕКРАЩЕНИЕ ДЕЯТЕЛЬНОСТИ </w:t>
      </w:r>
      <w:r>
        <w:rPr>
          <w:caps/>
        </w:rPr>
        <w:t>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</w:t>
        <w:tab/>
        <w:t>Прекращение деятельности Организации может быть произведено путем ликвидации или реорганизации в порядке, предусмотренном статьями 57-64 Гражданск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</w:t>
        <w:tab/>
        <w:t>Реорганизация Организации осуществляется по решении Собрания членов Организации в порядке, предусмотренном п. 6.3. настоящего устава. В случае реорганизации составляется передаточный акт или разделительный баланс, которые должны содержать положения о правопреемстве по всем обязательствам реорганизованной Организации в отношении ее кредиторов и должников, включая обязательства, оспариваемые долж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Ликвидация Организации осуществляется по решению Собрания членов Организации в порядке, предусмотренном пунктом 6.3. настоящего Устава, а также по решению 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. Для решения ликвидации Организации Собранием членов ликвидационная комиссия, которая помещает в органах печати, в которых публикуются данные о государственной регистрации юридических лиц, публикацию о ликвидации Организации, порядке и сроке заявления требований ее кредито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заявления требований кредиторами не может быть менее два месяца со дня публикации о ликвидации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окончанию срока предъявления требований кредиторами  ликвидационная комиссия составляет промежуточный ликвидационный баланс, который содержит сведения о составе имущества Организации, перечне предъявленных кредиторами требований, а также о результатах их рассмот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межуточный ликвидационный баланс утверждается членами ликвидационной комиссии по согласованию с органом, осуществляющим государственную регистрацию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ущество и средства Организации, оставшиеся после прекращения ее деятельности и расчета с бюджетом, работниками Организации, банками и другими кредиторами, расходуются на цели, предусмотренные настоящим Уставом, и не подлежат распределению между членами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завершения расчетов с кредиторами ликвидационная комиссия составляет ликвидационный баланс, который утверждается членами ликвидационной комиссии по согласованию с органом, осуществляющим государственную регистрацию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5. Ликвидация Организации считается завершенной с момента внесения соответствующей записи в государственный реестр юридических лиц органом, осуществляющим государственную регистрацию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 xml:space="preserve">Председатель Организации                               </w:t>
        <w:tab/>
        <w:t xml:space="preserve">_______________________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Ф.И.О. 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Cza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120"/>
      <w:ind w:left="12" w:right="129" w:hanging="0"/>
      <w:outlineLvl w:val="3"/>
    </w:pPr>
    <w:rPr>
      <w:b/>
      <w:color w:val="000000"/>
      <w:sz w:val="24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Symbol" w:hAnsi="Wingdings;Symbol" w:cs="Wingdings;Symbol"/>
      <w:sz w:val="16"/>
    </w:rPr>
  </w:style>
  <w:style w:type="character" w:styleId="WW8Num6z0">
    <w:name w:val="WW8Num6z0"/>
    <w:qFormat/>
    <w:rPr>
      <w:rFonts w:ascii="Wingdings;Symbol" w:hAnsi="Wingdings;Symbol" w:cs="Wingdings;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zar" w:hAnsi="Czar" w:cs="Cz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;Symbol" w:hAnsi="Wingdings;Symbol" w:cs="Wingdings;Symbol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Wingdings;Symbol" w:hAnsi="Wingdings;Symbol" w:cs="Wingdings;Symbol"/>
      <w:sz w:val="16"/>
    </w:rPr>
  </w:style>
  <w:style w:type="character" w:styleId="WW8Num11z0">
    <w:name w:val="WW8Num11z0"/>
    <w:qFormat/>
    <w:rPr>
      <w:rFonts w:ascii="Wingdings;Symbol" w:hAnsi="Wingdings;Symbol" w:cs="Wingdings;Symbol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Czar" w:hAnsi="Czar" w:cs="Czar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;Symbol" w:hAnsi="Wingdings;Symbol" w:cs="Wingdings;Symbol"/>
      <w:sz w:val="16"/>
    </w:rPr>
  </w:style>
  <w:style w:type="character" w:styleId="WW8Num15z0">
    <w:name w:val="WW8Num15z0"/>
    <w:qFormat/>
    <w:rPr>
      <w:rFonts w:ascii="Wingdings;Symbol" w:hAnsi="Wingdings;Symbol" w:cs="Wingdings;Symbol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zar" w:hAnsi="Czar" w:cs="Cz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zar" w:hAnsi="Czar" w:cs="Czar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;Symbol" w:hAnsi="Wingdings;Symbol" w:cs="Wingdings;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;Symbol" w:hAnsi="Wingdings;Symbol" w:cs="Wingdings;Symbol"/>
      <w:sz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Czar" w:hAnsi="Czar" w:cs="Czar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;Symbol" w:hAnsi="Wingdings;Symbol" w:cs="Wingdings;Symbol"/>
      <w:sz w:val="16"/>
    </w:rPr>
  </w:style>
  <w:style w:type="character" w:styleId="WW8Num27z0">
    <w:name w:val="WW8Num27z0"/>
    <w:qFormat/>
    <w:rPr>
      <w:rFonts w:ascii="Wingdings;Symbol" w:hAnsi="Wingdings;Symbol" w:cs="Wingdings;Symbol"/>
      <w:sz w:val="16"/>
    </w:rPr>
  </w:style>
  <w:style w:type="character" w:styleId="WW8Num28z0">
    <w:name w:val="WW8Num28z0"/>
    <w:qFormat/>
    <w:rPr>
      <w:rFonts w:ascii="Wingdings;Symbol" w:hAnsi="Wingdings;Symbol" w:cs="Wingdings;Symbol"/>
      <w:sz w:val="16"/>
    </w:rPr>
  </w:style>
  <w:style w:type="character" w:styleId="WW8Num29z0">
    <w:name w:val="WW8Num29z0"/>
    <w:qFormat/>
    <w:rPr>
      <w:rFonts w:ascii="Wingdings;Symbol" w:hAnsi="Wingdings;Symbol" w:cs="Wingdings;Symbol"/>
      <w:sz w:val="16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Czar" w:hAnsi="Czar" w:cs="Cza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;Symbol" w:hAnsi="Wingdings;Symbol" w:cs="Wingdings;Symbol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;Symbol" w:hAnsi="Wingdings;Symbol" w:cs="Wingdings;Symbol"/>
      <w:sz w:val="16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;Symbol" w:hAnsi="Wingdings;Symbol" w:cs="Wingdings;Symbo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05:00Z</dcterms:created>
  <dc:creator>Роман Маранов</dc:creator>
  <dc:description/>
  <dc:language>en-US</dc:language>
  <cp:lastModifiedBy>Serg</cp:lastModifiedBy>
  <cp:lastPrinted>1999-04-02T17:21:00Z</cp:lastPrinted>
  <dcterms:modified xsi:type="dcterms:W3CDTF">2002-10-08T02:58:00Z</dcterms:modified>
  <cp:revision>6</cp:revision>
  <dc:subject/>
  <dc:title>ЗАРЕГИСТРИРОВАН</dc:title>
</cp:coreProperties>
</file>