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0" w:type="dxa"/>
        <w:jc w:val="left"/>
        <w:tblInd w:w="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10"/>
        <w:gridCol w:w="6570"/>
      </w:tblGrid>
      <w:tr>
        <w:trPr/>
        <w:tc>
          <w:tcPr>
            <w:tcW w:w="6510" w:type="dxa"/>
            <w:tcBorders/>
          </w:tcPr>
          <w:p>
            <w:pPr>
              <w:pStyle w:val="Preformat"/>
              <w:rPr/>
            </w:pPr>
            <w:r>
              <w:rPr>
                <w:vanish/>
                <w:color w:val="000000"/>
              </w:rPr>
              <w:t>#G1</w:t>
            </w:r>
            <w:r>
              <w:rPr>
                <w:color w:val="000000"/>
              </w:rPr>
              <w:t>"ЗАРЕГИСТРИРОВАН"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(реквизиты соответствующего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акта о государственной регистрации);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(наименование регистрирующего органа);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(должность, фамилия, инициалы руководителя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регистрирующего органа);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(подпись);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6570" w:type="dxa"/>
            <w:tcBorders/>
          </w:tcPr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"УТВЕРЖДЕН"  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Решением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Учредительного собрания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Протокол N __________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от "___"___________199_г. 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Председатель собрания: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(подпись) /фамилия, инициалы/</w:t>
            </w:r>
          </w:p>
          <w:p>
            <w:pPr>
              <w:pStyle w:val="Preformat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>Секретарь собрания:</w:t>
            </w:r>
          </w:p>
          <w:p>
            <w:pPr>
              <w:pStyle w:val="Preformat"/>
              <w:rPr>
                <w:color w:val="000000"/>
              </w:rPr>
            </w:pPr>
            <w:r>
              <w:rPr>
                <w:color w:val="000000"/>
              </w:rPr>
              <w:t xml:space="preserve">(подпись) /фамилия,инициалы/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МЕРНЫ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УСТА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ФОНД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(указание на характер деятельности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color w:val="000000"/>
        </w:rPr>
        <w:t>"_____________________"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. ____________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99___ год 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БЩИЕ ПОЛОЖ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1. Фонд (указание на характер деятельности) «_____», именуемый в   дальнейшем «Фонд», является не имеющей членства некоммерческой   организацией, учрежденной на   основе добровольных  имущественных  взносов,   преследующей общественно - полезные ц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2.     Целью Фонда является : (перечень возможных целей...........Данный перечень должен быть исчерпывающим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1. 3.     Учредителями  Фонда  являются: 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 xml:space="preserve">- для  физических  лиц: Ф.И.О.,   паспорт:   серия,  номер,  кем  и  когда  выдан,  место жительства;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ля юридических лиц: полное наименование, данные о месте нахождения, о государственной регистрации или ином  основании правоспособ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 4. Полное наименование Фонда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онд (указание на характер деятельности) «_____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кращенное наименование:        Фонд «_______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5. Место нахождения Фонда: г. ______________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6. Адрес для связи: (индекс), г. ______, ул. _______, дом № ____, корпус ___, кв. (помещение) № ____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ЮРИДИЧЕСКИЙ СТАТУС ФОН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1. Фонд  является  юридическим   лицом   с  момента  его государственной регистрации, имеет в собственност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бных органах 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2. Фонд имеет самостоятельный баланс, расчетный, валютный и другие счета в банковских  учреждениях, фирменный бланк, печать со своим наименованием, угловой и другие штамп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3. Учредители Фонда не имеют имущественных прав в отношении созданного ими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 4. Имущество, переданное Фонду его учредителями, является собственностью Фонда. Фонд осуществляет согласно действующему законодательству владение, пользование и распоряжение находящимся в  его  собственности  имуществом в соответствии с целями, определенными настоящим уставо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5. Фонд вправе создавать филиалы и открывать представительства на территории  Российской  Федерации  и  за   границей. После создания филиала или представительства в установленном законодательством порядке в настоящий устав вносятся соответствующие изменения, связанные с указанием наименования и места нахождения созданного обособленного подразд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 6. Фонд  может  на  добровольных  началах  объединяться в союзы, ассоциации в порядке, установленном действующим законодательство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7. Фонд может участвовать в деятельности и сотрудничать в иной форме с международными, общественными и иными организац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8. Фонд самостоятельно планирует свою деятельность, вправе привлекать  для  работы  российских  и  иностранных специалистов, самостоятельно определять формы,  системы,  размеры и виды оплаты их тру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0. Фонд вправе совершать  иные действия, предусмотренные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ВИДЫ ДЕЯТЕЛЬНОСТИ ФОН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1. Для достижения своих целей Фонд осуществляет следующую деятельность (не относящуюся к предпринимательской)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(перечень видов деятельности фонда, соответствующих его целям (см. п. 1. 2 Устава) и не относящихся к предпринимательской деятельности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........................................................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влекает добровольные пожертв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лученный  в  результате  осуществления  этой  деятельности доход    является    инвестиционным    доходом   Фонда, который направляется на цели Фонда, для достижения которых он создан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2. Фонд вправе осуществлять предпринимательскую деятельность, соответствующую целям Фонда и необходимую для достижения общественно полезных целей, ради которых Фонд создан. Фонд осуществляет предпринимательскую деятельность в пределах видов деятельности, определенных настоящим Уста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1. К предпринимательской деятельности Фонда относятся следующие виды деятель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(производство товаров и услуг, отвечающее целям Фонда - конкретный, ИСЧЕРПЫВАЮЩИЙ перечень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обретение и реализация имущественных и личных неимущественных пра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обретение и реализация ценных бумаг и долей участия в хозяйственных обществ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мещение  привлеченных (в виде пожертвований и иных благотворительных взносов) денежных средств,  ценных бумаг в банках,  кредитных учреждениях,  инвестиционных институтах и иных организациях,  имеющих на это право, на основании соответствующих догово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для осуществления какого - либо вида предпринимательской деятельности необходимо получение соответствующей лицензии, то такая деятельность может осуществляться только после получения необходимой лиценз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2. Для осуществления предпринимательской деятельности Фонд вправе создавать хозяйственные общества или участвовать в них. Созданные фондом хозяйственные общества обладают общей правоспособностью, если иное не установлено законом или учредительными документами этих обще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3. Прибыль, полученная Фондом в результате осуществления им предпринимательской деятельности (как непосредственно, так и посредством участия в хозяйственных обществах) не распределяется между его учредителями, а направляется на общественно полезные цели, ради которых Фонд созда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ИМУЩЕСТВО ФОН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1. Для достижения Фондом целей,  предусмотренных настоящим Уставом, его Учредители наделяют Фонд первоначальным имуществом на общую сумму _____________ рублей, передаваемым Фонду на праве собствен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1. Учредитель ____________________  передает Фонду вещевой вклад в виде (наименование вещи, ее индивидуализирующие признаки, напр. марка, сер. или зав. номер и т. п.) стоимостью ______рублей (оценка  произведена  на основании Протокола учредительного собрания N__  от «___»_____199_г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Внимание! Если    Фонду передаются несколько вещей, то должна быть индивидуально определена и оценена каждая вещь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1.2. Учредитель _______________  передает Фонду денежные средства в размере _____________ рубле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1.3. Названное  имущество передается Фонду в течение ____ (дней, месяцев)  со  дня его государственной регистрации и подлежит  зачислению на баланс  Фонда в порядке, установленном нормативными актами о бухгалтерском учете и отчет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2. Источниками формирования имущества Фонда так же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бровольные имущественные взносы и пожертвов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ручка от реализации в пределах, установленных настоящим уставом видов деятельности, товаров, работ, усл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ивиденды (доходы, проценты), получаемые по акциям, облигациям, другим ценным бумагам и вклад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ходы, получаемые от собственности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ругие не запрещенные законом поступ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конами могут быть установлены ограничения на источники доходов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3. Финансовый год Фонда совпадает с календарны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4. Фонд ведет  бухгалтерию,  статистическую  отчетность в установленном порядке и несет ответственность за ее достоверно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5. На основании приказа Президента Фонда могут быть созданы различные  фонды   (фонд накопления, оплаты труда и другие), порядок образования, назначение и размер отчислений в которые устанавливаются в положении о порядке использования средств соответствующего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6. Имущество Фонда может использоваться исключительно по целевому назначению - то есть в соответствии с целями Фонда, определенными настоящим Уставо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. ОРГАНЫ УПРАВЛЕНИЯ ФОНДО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 1. Высшим органом управления Фонда является коллегиальный орган - Правление Фонда (далее по тексту - «Правление»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ой функцией Правления является обеспечение соблюдения Фондом целей, определенных настоящим Уста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.2. Первоначальный состав Правления формируется из числа Учредителей и (или) их представителей (по ___ представителю от каждого Учредителя) сроком на ___ года (лет). Дальнейшие изменения в составе Правления производятся по решению самого Правления.  При этом, в состав Правления не могут входить лица, являющиеся членами Попечительского совета Фонда и членами Исполнительной дирекции Фонда (в том числе и Президент Фонда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3. К компетенции Правления относится решение следующих вопрос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a). изменение настоящего Уста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b). определение приоритетных направлений деятельности Фонда, принципов формирования и использования его имуще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c). образование исполнительных органов Фонда и досрочное прекращение их полномоч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d). утверждение годового отчета и годового бухгалтерского баланс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e). утверждение финансового  плана Фонда и внесение в него измен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f). создание филиалов  и открытие  представительств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g). участие Фонда в других организац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h). реорганизация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просы, предусмотренные п. п. a) - c) и h) настоящего Устава, относятся к исключительной компетенции Пр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4. Заседание Правления правомочно, если на указанном заседании присутствует более половины его членов. При отсутствии кворума заседание откладывается и Председателем Правления устанавливается следующая дата заседания, но не более чем через 30 (тридцать) дней с даты несостоявшегося засе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.5. Решение заседания Правления принимается большинством голосов его членов, присутствующих на заседан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ешение заседания Правления по вопросам его исключительной компетенции принимается квалифицированным большинством в 3/4 голосов. Каждый член Правления обладает правом одного решающего голос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6. Председатель Правления и Секретарь избираются на  заседании Правления сроком на один год с правом последующего переизбр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едседатель Правления и Секретарь осуществляют полномочия, связанные с подготовкой и проведением заседаний Правления, хранением документации проведенных заседан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7. Заседания Правления собираются Председателем Правления и проводятся по мере необходимости, но не реже двух раз в год. По письменному требованию любого члена Правления Фонда в ________________срок Председателем Правления должно быть созвано внеочередное заседание Правления Фонда. Председатель Правления открывает и ведет заседания Правления фонда. В случае отсутствия Председателя Правления его обязанности в полном объеме исполняет лицо, избранное Председательствующим на данном заседании Пр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8. Решения Правления фиксируются в протоколе заседания, подписываемом Председателем Правления и Секретарем засе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9. Правление при необходимости может создавать комитеты из своего состава с привлечением сотрудников Фонда для предварительного рассмотрения отдельных вопро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10. Фонд не вправе осуществлять выплату вознаграждения членам Правления за выполнение ими возложенных на  них  функций, за исключением компенсации  расходов, непосредственно связанных с участием в работе Пр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2. В промежутках между заседаниями Правления руководство текущей деятельностью  Фонда осуществляет Исполнительная дирекция Фонда (сокращенно - Дирекция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полнительная дирекция является коллегиальным исполнительным органом Фонда и действует на основании Положения, утвержденного Правлением. Исполнительная дирекция состоит из Президента Фонда, его заместителя, исполнительных директоров по направлен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2.1. Президент председательствует на заседаниях Исполнительной дирекции. Заседания Дирекции проводятся по мере необходимости и считаются правомочными, если на заседании присутствует простое большинство от членов Исполнительной дирекции. Решения принимаются простым большинством голосов. Каждый член Дирекции имеет право одного голоса. В случае равенства голосов, голос Президента является решающи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2. Исполнительная дирекция руководит всей деятельностью Фонда в пределах компетенции, определенной настоящим Уста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полномочия Дирекции Фонда входит оперативное решение всех вопросов деятельности Фонда, если они не отнесены к исключительной компетенции Правления, в том числ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готовка и представление на рассмотрение и утверждение Правлением годового, квартальных, ежемесячных отчетов о деятельности Фонда, счета прибылей, убытков и результатов хозяйственной деятельности с соответствующими разъяснениями и предложени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ение внутренней структуры органов Фонда и утверждение положений о структурных (внутренних, не являющихся обособленными) подразделениях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ение численности и условий оплаты труда должностных лиц и персонала Фонда, его представительств и филиал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тверждение правил внутреннего распорядка и штатного расписания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значение и отзыв руководителей представительств  и филиалов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тверждение размера и порядка использования средств на содержание аппарата и обеспечение деятельности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ругие вопросы в соответствии с настоящим Уставом и решениями Пр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3. Правление может принять решение о передаче части его полномочий (не относящихся к исключительной компетенции) Исполнительной дирекции, если иное не установлено зако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3. Президент Фонда является единоличным исполнительным органом управления Фонда и возглавляет Исполнительную дирекцию Фонда. Президент назначается и освобождается от должности Правлением. Трудовые отношения с ним регулируются трудовым договором  (контрактом), который заключается от лица Фонда Председателем Правления. Президент подотчетен Правлению Фонд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рок пребывания на должности Президента может быть прерван в любое время по решению Правления с предварительным уведомлением Президента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1. Президент Фонда выполняет следующие функци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рамках своей компетенции без доверенности действует от имени Фонда, представляет его в отношениях с любыми юридическими и физическими лицами, органами власти и управления в Российской Федерации и за рубеж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озглавляет Исполнительную дирекцию и является единоличным руководителем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сутствует на заседаниях Правления без права голос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беспечивает выполнение решений Прав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нимает на работу и увольняет персонал Фонда в соответствии с действующим законодательств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поряжается имуществом, в том числе и средствами Фонда, для материально-технического обеспечения уставной деятельности Фонда в рамках сметы и бюджета, утверждаемых Правлени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рамках своей компетенции без доверенности заключает от имени Фонда договоры, выдает доверенности, открывает в банках расчетный и иные счета, хранит печать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полняет другие функции, вытекающие из Устава Фонда, трудового договора и Положения об Исполнительной дирекции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зидент обязан предоставлять Председателю Правления и Попечительскому совету любую информацию об оперативной деятельности Фонда по первому их требова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 4. К должностным лицам Фонда относятся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езидент Фон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Заместитель Президента Фонда;     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Члены Исполнительной дирекции - директора   Фонда   по  направлениям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лавный бухгалте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1. Должностные лица Фонда (кроме Президента) принимаются на работу на основании трудового договора (контракта) и решения Правления (для членов Исполнительной дирекци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4.2. Компетенция должностных  лиц   определяется  соответствующими должностными инструкциями, утвержденными Правлением Фонда или Исполнительной дирекцией и трудовыми договорами (контрактами).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4.3. С Президентом Фонда трудовой договор  (контракт), заключает от имени Фонда Председатель Правления Фонда на  основании  соответствующего  решения Правл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а время отсутствия Президента его компетенция в полном объеме переходит к его Заместителю на основании соответствующего приказа Президента или решения Правления Фонд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4.4. Должностные  лица  Фонда  освобождаются  от занимаемой должности по основаниям и в порядке, предусмотренном трудовым законодательством и заключенными с ними трудовыми договорами (контрактами)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 Попечительский Совет осуществляет надзор за деятельностью Фонда, принятием другими органами Фонда решений и обеспечением их исполнения, использованием  средств Фонда (в том числе решает вопрос о целесообразности их использования), соблюдением Фондом законодатель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печительский Совет осуществляет свою деятельность посредством проведения регулярных (не реже     раз в год) и внеочередных проверок деятельности органов управления Фонда как самостоятельно (в порядке, определяемом самим Советом), так и посредством привлечения соответствующих специалистов, назначения аудиторских проверок. Обязанность по оплате услуг внешнего аудита лежит на Фонде согласно сметы расходов, представленной Попечительским советом.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5.1. Состав Попечительского Совета (далее по тексту - «Совет») формируется по ____ представителю от каждого Учредителя сроком на ___год (лет). Учредитель вправе досрочно отозвать своего представителя из Совета и назначить нового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остав Совета могут быть введены и иные лица, на основание единогласного решения членов Совета  при кворуме 3/4 членов Совет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ица, безвозмездно передавшие Фонду имущество на сумму свыше ________М.Р.О.Т., имеют безусловное право на введение одного своего представителя в состав Сов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2. В состав Совета не могут входить члены Правления Фонда, должностные лица Фонда, материально ответственные лиц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3. Попечительский совет докладывает о результатах своей деятельности Правлению Фонда, в период между его заседаниями - Председателю Правления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4. Попечительский совет обязан направлять в качестве наблюдателя с правом совещательного голоса одного из своих членов на каждое заседание Правления Фонда, и, по усмотрению Попечительского совета - на любое заседание Исполнительной дирекции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5. Попечительский совет принимает решения на своих заседания большинством в 3/4 голосов  при кворуме 3/4 от избранных (назначенных) членов Попечительского совета (за исключением случаев,  предусмотренных в п. 5. 5. 1. настоящего Устава). Каждый член Совета имеет право одного голо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5.6. Попечительский совет Фонда осуществляет свою деятельность на общественных начал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6.  Для проверки и подтверждения годовой финансовой отчетности Фонд может пользоваться услугами специализированной аудиторской организации (внешний ауди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7. В целях обеспечения широкого участия общественности в деятельности Фонда при Фонде может быть создан Совет Фонда, в состав которого войдут российские и иностранные граждане, активно участвующие в деятельности  Фонда, представители общественных и творческих организаций и союзов, деятели культуры и искусства, ученые.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овет Фонда является совещательным органом, решения которого выносятся на рассмотрение Правления Фонда, Исполнительной дирекции и (или) Наблюдательного совета. Деятельность Совета Фонда и его регламент определяются  инициаторами создания Совета Фонда самостоятельно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. РЕОРГАНИЗАЦИЯ ФОН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. Реорганизация Фонда может происходить путем слияния, разделения, присоединения, выделения если иное не установлено зако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Решение о реорганизации принимается Правлением Фонда или компетентным государственным органом в случаях, предусмотренных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3. При реорганизации Фонда его права и обязанности переходят к его правопреемник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4. Процедура реорганизация Фонда осуществляется в порядке, установленном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7. ЛИКВИДАЦИЯ ФОН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 1. Решение о ликвидации Фонда может быть принято судом по заявлению заинтересованных лиц. Фонд может быть ликвидирован так же и в случае, предусмотренном </w:t>
      </w:r>
      <w:r>
        <w:rPr>
          <w:vanish/>
          <w:color w:val="000000"/>
        </w:rPr>
        <w:t>#M12293 0 9027690 78 2528868373 217114054 3815615017 2690441369 3561237183 4294967292 2829166477</w:t>
      </w:r>
      <w:r>
        <w:rPr>
          <w:color w:val="000000"/>
        </w:rPr>
        <w:t>п. 2 ст. 65 ГК РФ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2. Основаниями ликвидации Фонда явля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недостаточность имущества Фонда для осуществления его целей и вероятность получения необходимого имущества нереальн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если цели Фонда не могут быть достигнуты, а необходимые изменения целей Фонда не могут быть произведе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уклонение Фонда в его деятельности от целей, предусмотренных Устав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) другие случаи, установленные зако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3. Ликвидация производится ликвидационной комиссией, назначаемой Правлением, если иное не установлено решением суда, принявшим решение о ликвидации Фонда. Состав ликвидационной комиссии подлежит согласованию с регистрирующим орга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4. С момента назначения ликвидационной комиссии к ней переходят все полномочия по управлению делами Фон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иквидационная комиссия от имени ликвидируемого Фонда выступает в суд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5. Процедура ликвидации Фонда осуществляется согласно действующему законодательств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6. В случае ликвидации Фонда его имущество, оставшееся после удовлетворения требований кредиторов по решению ликвидационной комиссии направляется на цели, указанные в настоящем Уставе, если иное не установлено закон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бственность Фонда или средства, полученные от ее реализации, при ликвидации Фонда не могут быть обращены в доход его Учреди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7. Ликвидационная комиссия несет ответственность за ущерб, причиненный  Фонду, а также третьим лицам,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8. Фонд считается прекратившим свое существование с момента исключения его из единого государственного реестра юридических ли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8. ПОРЯДОК ИЗМЕНЕНИЯ НАСТОЯЩЕГО УСТАВ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8. 1. Настоящим Уставом допускается возможность его изменения Правлением Фонда, с соблюдением порядка голосования, установленного п. 5. 1. 5. настоящего Устав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2. Любые изменения и дополнения к настоящему Уставу регистрируются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8. 3. Изменения настоящего Устава приобретают силу для третьих лиц с момента их государственной регистрации, если иное не установлено законо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и Фонд, ни его учредители не вправе ссылаться на отсутствие регистрации таких изменений в отношениях с третьими лицами, действовавшими с учетом этих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5:17:00Z</dcterms:created>
  <dc:creator>Roman</dc:creator>
  <dc:description/>
  <dc:language>en-US</dc:language>
  <cp:lastModifiedBy>Roman</cp:lastModifiedBy>
  <dcterms:modified xsi:type="dcterms:W3CDTF">2001-10-03T05:18:00Z</dcterms:modified>
  <cp:revision>1</cp:revision>
  <dc:subject/>
  <dc:title>"ЗАРЕГИСТРИРОВАН"</dc:title>
</cp:coreProperties>
</file>