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24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208"/>
        <w:gridCol w:w="4776"/>
      </w:tblGrid>
      <w:tr>
        <w:trPr/>
        <w:tc>
          <w:tcPr>
            <w:tcW w:w="5208" w:type="dxa"/>
            <w:tcBorders/>
          </w:tcPr>
          <w:p>
            <w:pPr>
              <w:pStyle w:val="Preformat"/>
              <w:rPr/>
            </w:pPr>
            <w:r>
              <w:rPr>
                <w:vanish/>
                <w:color w:val="000000"/>
              </w:rPr>
              <w:t>#</w:t>
            </w:r>
            <w:r>
              <w:rPr>
                <w:vanish/>
                <w:color w:val="000000"/>
                <w:lang w:val="en-US"/>
              </w:rPr>
              <w:t>G</w:t>
            </w:r>
            <w:r>
              <w:rPr>
                <w:vanish/>
                <w:color w:val="000000"/>
              </w:rPr>
              <w:t>1</w:t>
            </w:r>
            <w:r>
              <w:rPr>
                <w:color w:val="000000"/>
              </w:rPr>
              <w:t>"ЗАРЕГИСТРИРОВАН"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(реквизиты соответствующего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акта о государственной регистрации);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(наименование регистрирующего органа);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руководителя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регистрирующего органа);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(подпись);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М. П.</w:t>
            </w:r>
          </w:p>
        </w:tc>
        <w:tc>
          <w:tcPr>
            <w:tcW w:w="4776" w:type="dxa"/>
            <w:tcBorders/>
          </w:tcPr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"УТВЕРЖДЕН" 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Решением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Учредительного собрания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/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__________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от "___"___________199_г. 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Председатель собрания: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(подпись) /фамилия, инициалы/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Секретарь собрания: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(подпись) /фамилия, инициалы/ </w:t>
            </w:r>
          </w:p>
        </w:tc>
      </w:tr>
    </w:tbl>
    <w:p>
      <w:pPr>
        <w:pStyle w:val="Normal"/>
        <w:jc w:val="center"/>
        <w:rPr/>
      </w:pPr>
      <w:r>
        <w:rPr>
          <w:vanish/>
          <w:color w:val="000000"/>
        </w:rPr>
        <w:t>#</w:t>
      </w:r>
      <w:r>
        <w:rPr>
          <w:vanish/>
          <w:color w:val="000000"/>
          <w:lang w:val="en-US"/>
        </w:rPr>
        <w:t>G</w:t>
      </w:r>
      <w:r>
        <w:rPr>
          <w:vanish/>
          <w:color w:val="000000"/>
        </w:rPr>
        <w:t>0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мерны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УСТА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АВТОНОМНОЙ НЕКОММЕРЧЕСКОЙ ОРГАНИЗ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(указание на характер деятельности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"_____________________"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. ____________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99___ год </w:t>
      </w:r>
    </w:p>
    <w:p>
      <w:pPr>
        <w:pStyle w:val="Normal"/>
        <w:ind w:firstLine="4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БЩИЕ ПОЛОЖ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 1. Автономная некоммерческая организация (указание на характер деятельности) «_____», именуемая в дальнейшем «АНО» или «Организация», является не имеющей членства некоммерческой   организацией, учрежденной на основе добровольных  имущественных  взносов,   преследующей общественно - полезные цел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1. 2.     Целью АНО является : предоставление услуг в области (перечень возможных видов услуг в соответствии с </w:t>
      </w:r>
      <w:r>
        <w:rPr>
          <w:vanish/>
          <w:color w:val="000000"/>
        </w:rPr>
        <w:t>#</w:t>
      </w:r>
      <w:r>
        <w:rPr>
          <w:vanish/>
          <w:color w:val="000000"/>
          <w:lang w:val="en-US"/>
        </w:rPr>
        <w:t>M</w:t>
      </w:r>
      <w:r>
        <w:rPr>
          <w:vanish/>
          <w:color w:val="000000"/>
        </w:rPr>
        <w:t>12293 0 9015223 77 202171533 3230306457 3561237183 2322737997 2827 2233140807 1731570680</w:t>
      </w:r>
      <w:r>
        <w:rPr>
          <w:color w:val="000000"/>
        </w:rPr>
        <w:t>п.1 ст. 10 ФЗ "О некоммерческих организациях"</w:t>
      </w:r>
      <w:r>
        <w:rPr>
          <w:vanish/>
          <w:color w:val="000000"/>
        </w:rPr>
        <w:t>#</w:t>
      </w:r>
      <w:r>
        <w:rPr>
          <w:vanish/>
          <w:color w:val="000000"/>
          <w:lang w:val="en-US"/>
        </w:rPr>
        <w:t>S</w:t>
      </w:r>
      <w:r>
        <w:rPr>
          <w:color w:val="000000"/>
        </w:rPr>
        <w:t>, напр.: образования, здравоохранения, культуры, науки, права,  физической культуры спорта ..........Данный перечень должен быть исчерпывающим.)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1. 3.     Учредителями АНО являются: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- для  физических  лиц: Ф.И.О.,   паспорт:   серия,  номер,  кем  и  когда  выдан,  место жительства; 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для юридических лиц: полное наименование, данные о месте нахождения, о государственной регистрации или ином  основании правоспособности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1. 4.     Полное наименование Организации: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Автономная некоммерческая организация (указание на характер деятельности) «_____»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Сокращенное наименование: АНО «_______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 5. Место нахождения Организации: г. ______________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1. 6. Адрес для связи: (индекс), г. ______, ул. _______, дом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____, корпус ___, кв. (помещение)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____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ЮРИДИЧЕСКИЙ СТАТУС ОРГАНИЗ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1. Организация является юридическим лицом с момента  ее государственной регистрации, имеет в собственност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бных органах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2. АНО имеет самостоятельный баланс, расчетный, валютный и другие счета в банковских  учреждениях, фирменный бланк, печать со своим полным наименованием на русском языке, угловой и другие штамп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3. Учредители АНО не сохраняют прав на имущество, переданное ими в собственность организации. Учредители не отвечают по обязательствам созданной ими организации, а АНО не отвечает по обязательствам своих учредителе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2. 4. Имущество, переданное АНО ее учредителями, является собственностью этой организации. АНО осуществляет согласно действующему законодательству владение, пользование и распоряжение находящимся в ее собственности имуществом.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5. АНО вправе создавать филиалы и открывать представительства на территории Российской Федерации и за границей. После создания филиала или представительства в установленном законодательством порядке в настоящий устав вносятся соответствующие изменения, связанные с указанием наименования и места нахождения созданного обособленного подраздел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2. 6. АНО может на добровольных началах объединяться в союзы, ассоциации в порядке, установленном действующим законодательством.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7. АНО может участвовать в деятельности и сотрудничать в иной форме с международными, общественными и иными организациям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8. АНО самостоятельно планирует свою деятельность, вправе привлекать для работы российских и иностранных специалистов, самостоятельно определять формы, системы, размеры и виды оплаты их труд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 10. АНО вправе совершать иные действия, предусмотренные действующим законодательств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ВИДЫ ДЕЯТЕЛЬНОСТИ ОРГАНИЗ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 1. Для достижения своих целей АНО осуществляет следующую деятельность (не относящуюся к предпринимательской)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(перечень видов деятельности АНО, соответствующих ее целям (см. п. 1. 2 Устава) и не относящихся к предпринимательской деятельности. Данный перечень должен быть исчерпывающим!)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........................................................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привлекает добровольные пожертвова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 2. АНО вправе осуществлять предпринимательскую деятельность, соответствующую целям АНО и необходимую для достижения общественно полезных целей, ради которых организация создана. АНО осуществляет предпринимательскую деятельность в пределах видов деятельности, определенных настоящим Устав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 2. 1. К предпринимательской деятельности АНО относятся следующие виды деятельности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(производство товаров и услуг, отвечающее целям АНО - конкретный, ИСЧЕРПЫВАЮЩИЙ перечень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приобретение и реализация имущественных и личных неимущественных пра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приобретение и реализация ценных бумаг и долей участия в хозяйственных обществах, товариществах на вере (в качестве члена - вкладчика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размещение привлеченных (в виде пожертвований и иных благотворительных взносов) денежных средств, ценных бумаг в банках,  кредитных учреждениях, инвестиционных институтах и иных организациях, имеющих на это право, на основании соответствующих договор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Если для осуществления какого - либо вида предпринимательской деятельности необходимо получение соответствующей лицензии, то такая деятельность может осуществляться только после получения необходимой лицензи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2.2. Для осуществления предпринимательской деятельности АНО вправе создавать хозяйственные общества или участвовать в них. АНО так же вправе участвовать в качестве члена - вкладчика в товариществах на вере. Созданные Организацией хозяйственные общества, а так же товарищества на вере, в которых участвует АНО, обладают общей правоспособностью, если иное не установлено закон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3. Прибыль, полученная АНО в результате осуществления ею предпринимательской деятельности (как непосредственно, так и посредством участия в хозяйственных обществах и товариществах на вере) не распределяется между ее учредителями, а направляется на общественно полезные цели, ради которых создана Организац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ИМУЩЕСТВО ОРГАНИЗ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.1. Для достижения организацией целей, предусмотренных настоящим Уставом, ее Учредители наделяют АНО первоначальным имуществом на общую сумму _____________ рублей, передаваемым Организации на праве собственности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4.1.1. Учредитель ____________________  передает АНО вещевой вклад в виде (наименование вещи, ее индивидуализирующие признаки, напр. марка, сер. или зав. номер и т. п.) стоимостью ______рублей (оценка  произведена  на основании Протокола учредительного собрания </w:t>
      </w:r>
      <w:r>
        <w:rPr>
          <w:color w:val="000000"/>
          <w:lang w:val="en-US"/>
        </w:rPr>
        <w:t>N</w:t>
      </w:r>
      <w:r>
        <w:rPr>
          <w:color w:val="000000"/>
        </w:rPr>
        <w:t>__  от «___»_____199_г.)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(Внимание! Если Организации передаются несколько вещей, то должна быть индивидуально определена и оценена каждая вещь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4. 1. 2. Учредитель _______________  передает АНО денежные средства в размере _____________ рублей.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. 1. 3. Названное  имущество подлежит  зачислению на баланс АНО в течение ____ (дней, месяцев) со дня государственной регистрации Организации, в порядке, установленном нормативными актами о бухгалтерском учете и отчетност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2.     Источниками формирования имущества АНО так же являются: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добровольные имущественные взносы и пожертвования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ыручка от реализации в пределах, установленных настоящим уставом видов деятельности, товаров, работ, услуг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дивиденды (доходы, проценты), получаемые по акциям, облигациям, другим ценным бумагам и вкладам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доходы, получаемые от собственности Организации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другие не запрещенные законом поступле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аконами могут быть установлены ограничения на источники доходов Организации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3. Финансовый год АНО совпадает с календарны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4. АНО ведет бухгалтерию, статистическую отчетность в установленном порядке и несет ответственность за ее достоверность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5. На основании приказа Президента АНО могут быть созданы различные фонды (фонд накопления, оплаты труда и другие), порядок образования, назначение и размер отчислений в которые устанавливаются в положении о порядке использования средств соответствующего фонда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. ОРГАНЫ УПРАВЛЕНИЯ ОРГАНИЗАЦИЕЙ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1. Высшим органом управления Организацией является коллегиальный орган - Правление Автономной некоммерческой организации (далее по тексту - «Правление»)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новной функцией Правления является обеспечение соблюдения Организацией целей, в интересах которых она создана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1.2. Первоначальный состав Правления формируется из числа Учредителей и (или) их представителей (по ___ представителю от каждого Учредителя) сроком на ___ года (лет). Дальнейшие изменения в составе Правления производятся по решению самого Правления.  При этом, в состав Правления не могут входить лица, являющиеся членами Наблюдательного совета Организации и членами Дирекции Организации (в том числе и Президент АНО). Кроме того, лица, являющиеся работниками настоящей Организации, не могут составлять более, чем 1/3 общего числа членов Правления АНО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1.3. К компетенции Правления относится решение следующих вопросов: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. изменение настоящего Устава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). определение приоритетных направлений деятельности АНО, принципов формирования и использования ее имущества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). образование исполнительных органов АНО и досрочное прекращение их полномочий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). утверждение годового отчета и годового бухгалтерского баланса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). утверждение финансового  плана АНО и внесение в него изменений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). создание филиалов  и открытие  представительств АНО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). участие АНО в других организациях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). реорганизация и ликвидация АНО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опросы, предусмотренные п. п. a) - c) и h) настоящего Устава, относятся к исключительной компетенции Правле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1. 4. Заседание Правления правомочно, если на указанном заседании присутствует более половины его членов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и отсутствии кворума заседание откладывается и Председателем Правления устанавливается следующая дата заседания, но не более чем через 30 (тридцать) дней с даты несостоявшегося заседа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1. 5. Решение заседания Правления принимается большинством голосов его членов, присутствующих на заседании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Решение заседания Правления по вопросам его исключительной компетенции (за исключением вопросов о ликвидации или реорганизации АНО) принимается квалифицированным большинством в 3/4 голосов членов Правления, присутствующих на заседании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Решение по вопросу ликвидации или реорганизации Организации требует единогласия членов Правления, присутствующих на заседании. Процедурные вопросы ликвидации или реорганизации (назначение ликвидационной комиссии, утверждение ликвидационных балансов, определение порядка и сроков реорганизации, утверждение разделительного баланса или передаточного акта и т. п.) - решаются большинством в 3/4 голосов членов Правления, присутствующих на заседании.  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Каждый член Правления обладает правом одного решающего голоса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1.6. Председатель Правления и Секретарь избираются на  заседании Правления сроком на один год с правом последующего переизбра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Председатель Правления и Секретарь осуществляют полномочия, связанные с подготовкой и проведением заседаний Правления, хранением документации проведенных заседаний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1. 7. Заседания Правления собираются Председателем Правления и проводятся по мере необходимости, но не реже двух раз в год. По письменному требованию любого члена Правления или Наблюдательного совета Организации в ________________срок Председателем Правления должно быть созвано внеочередное заседание Правления АНО. Председатель Правления открывает и ведет заседание. В случае отсутствия Председателя Правления его обязанности в полном объеме исполняет лицо, избранное Председательствующим на данном заседании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1. 8. Решения Правления фиксируются в протоколе заседания, подписываемом Председателем Правления и Секретарем заседания.</w:t>
      </w:r>
    </w:p>
    <w:p>
      <w:pPr>
        <w:pStyle w:val="Normal"/>
        <w:ind w:firstLine="19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1. 9. Правление при необходимости может создавать комитеты из своего состава с привлечением сотрудников АНО для предварительного рассмотрения отдельных вопросов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1. 10. АНО не вправе осуществлять выплату вознаграждения членам Правления за выполнение ими возложенных на  них  функций, за исключением компенсации  расходов, непосредственно связанных с участием в работе Правле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2. В промежутках между заседаниями Правления руководство текущей деятельностью АНО осуществляет Дирекция Автономной некоммерческой организации (далее - Дирекция)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ирекция является коллегиальным исполнительным органом АНО и действует на основании Положения, утвержденного Правлением. Дирекция состоит из Президента АНО, его заместителя, исполнительных директоров по направления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2. 1. Члены Дирекции назначаются на должность решением Правления по представлению Президента АНО. При этом, Правление устанавливает срок полномочий для каждого вновь назначенного члена Дирекции, при этом, данный срок фиксируется в трудовом контракте и не может быть менее одного года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2. 2. Президент председательствует на заседаниях Дирекции. Заседания Дирекции проводятся по мере необходимости и считаются правомочными, если на заседании присутствует простое большинство от членов Дирекции. Решения принимаются простым большинством голосов. Каждый член Дирекции имеет право одного голоса. В случае равенства голосов, голос Президента является решающим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2. 3. Дирекция руководит всей деятельностью Организации в пределах компетенции, определенной настоящим Устав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 полномочия Дирекции АНО входит оперативное решение всех вопросов деятельности Организации, если они не отнесены к исключительной компетенции Правления, в том числе: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подготовка и представление на рассмотрение и утверждение Правлением годового, квартальных, ежемесячных отчетов о деятельности АНО, счета прибылей, убытков и результатов хозяйственной деятельности с соответствующими разъяснениями и предложениями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определение внутренней структуры органов АНО и утверждение положений о структурных (внутренних, не являющихся обособленными) подразделениях АНО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определение численности и условий оплаты труда должностных лиц и персонала Организации, его представительств и филиалов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утверждение правил внутреннего распорядка и штатного расписания АНО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назначение и отзыв руководителей представительств  и филиалов Организации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утверждение размера и порядка использования средств на содержание аппарата и обеспечение деятельности АНО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другие вопросы в соответствии с настоящим Уставом и решениями Правле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2. 4. Правление может принять решение о передаче части его полномочий Дирекции, если иное не установлено закон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3. Президент Автономной некоммерческой организации (далее - Президент) - является единоличным исполнительным органом управления АНО и возглавляет Дирекцию Организации. Президент назначается и освобождается от должности Правлением. Трудовые отношения с ним регулируются трудовым договором  (контрактом), который заключается от лица АНО Председателем Правления. Президент подотчетен Правлению Организации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Срок пребывания на должности Президента может быть прерван в любое время по решению Правления с предварительным уведомлением Президента в соответствии с действующим законодательств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3. 1. Президент АНО выполняет следующие функции: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 рамках своей компетенции без доверенности действует от имени Организации, представляет его в отношениях с любыми юридическими и физическими лицами, органами власти и управления в Российской Федерации и за рубежом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озглавляет Дирекцию и является единоличным руководителем АНО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присутствует на заседаниях Правления без права голоса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обеспечивает выполнение решений Правления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принимает на работу и увольняет персонал Организации в соответствии с действующим законодательством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распоряжается имуществом, в том числе и средствами АНО в рамках сметы и бюджета, утверждаемых Правлением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 рамках своей компетенции без доверенности заключает от имени Организации договоры, выдает доверенности, открывает в банках расчетный и иные счета, хранит печать АНО;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ыполняет другие функции, вытекающие из настоящего Устава, трудового договора и Положения о Дирекции АНО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езидент обязан предоставлять Председателю Правления и Наблюдательному совету любую информацию об оперативной деятельности АНО по первому их требованию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4. Члены Дирекции АНО (кроме Президента) принимаются на работу на основании трудового договора (контракта) и решения Правления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4. 1. Компетенция каждого члена дирекции (в том числе и президента) определяется (наряду с настоящим Уставом) соответствующими должностными инструкциями, утвержденными Правлением Организации и трудовыми договорами (контрактами)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4. 2. С Президентом АНО трудовой договор  (контракт), заключает от имени АНО Председатель Правления Организации на основании соответствующего решения Правления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На время отсутствия Президента его компетенция в полном объеме переходит к его Заместителю на основании соответствующего приказа Президента или решения Правления АНО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4. 3. Члены Дирекции (в том числе и президент) освобождаются от занимаемой должности решением Правления АНО по основаниям и в порядке, предусмотренном трудовым законодательством и заключенными с ними трудовыми договорами (контрактами).    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5. Надзор за деятельностью Автономной некоммерческой организации осуществляют ее учредители через созданный ими орган надзора - Наблюдательный совет Автономной некоммерческой организации (далее - «Наблюдательный совет» или «Совет»)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аблюдательный совет осуществляет надзор за деятельностью Организации, принятием другими органами АНО решений и обеспечением их исполнения, использованием средств АНО, соблюдением Организацией законодательства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Наблюдательный совет осуществляет свою деятельность посредством проведения регулярных и внеочередных проверок деятельности органов управления Организацией как самостоятельно (в порядке, определяемом самим Советом), так и посредством привлечения соответствующих специалистов, назначения аудиторских проверок. Обязанность по оплате услуг внешнего аудита лежит на АНО согласно сметы расходов, представленной Наблюдательным советом. 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5. 5. 1. Состав Наблюдательного совета формируется по ____ представителю от каждого Учредителя сроком на ___год (лет). Учредитель вправе досрочно отозвать своего представителя из Совета и назначить нового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В состав Совета могут быть введены и иные лица, на основание единогласного решения членов Совета  при кворуме 3/4 членов Совета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5. 2.     В состав Совета не могут входить члены Правления АНО, члены Дирекции (в том числе и Президент), материально ответственные лица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5. 3. Наблюдательный совет докладывает о результатах своей деятельности Учредителям АНО, Правлению Организации, в период между его заседаниями - Председателю Правления АНО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5. 4. Наблюдательный совет обязан направлять в качестве наблюдателя с правом совещательного голоса одного из своих членов на каждое заседание Правления Организации, и, по усмотрению Наблюдательного совета - на любое заседание Дирекции АНО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5. 5. Наблюдательный совет принимает решения на своих заседания большинством в 3/4 голосов  при кворуме 3/4 от избранных (назначенных) членов Наблюдательный совет (за исключением случая,  предусмотренного в п. 5. 5. 1. настоящего Устава). Каждый член Совета имеет право одного голоса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5. 6. Члены Наблюдательного совета не вправе в какой бы то ни было форме получать вознаграждение от Организации за осуществление ими своих обязанностей. Однако, Учредитель (или иное лицо, чей представитель входит в Наблюдательный совет в случае, указанном в п. 5. 5. 1. настоящего Устава) могут возмещать расходы своим представителям - членам Наблюдательного совета, связанные с выполнением последними функций членов Наблюдательного совета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6. Для проверки и подтверждения годовой финансовой отчетности АНО может пользоваться услугами специализированной аудиторской организации (внешний аудит)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6. РЕОРГАНИЗАЦИЯ АНО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1. Реорганизация АНО может происходить путем слияния, разделения, присоединения, выделения, преобразования, если иное не установлено закон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Автономная некоммерческая организация вправе преобразоваться в общественное объединение или религиозную организацию, либо в фонд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2. Решение о реорганизации принимается Правлением АНО или компетентным государственным органом в случаях, предусмотренных действующим законодательств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3. При реорганизации АНО ее права и обязанности переходят к правопреемникам Организации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4. Процедура реорганизация АНО осуществляется в порядке, установленном действующим законодательств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7. ЛИКВИДАЦИЯ АНО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1. Организация может быть ликвидирована на основании и в порядке, которые предусмотрены Гражданским кодексом Российской Федерации, Федеральным законом «О некоммерческих организациях» и другими федеральными законами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2. Решение о ликвидации Организации может быть принято Правлением АНО (с соблюдением порядка голосования, установленного настоящим Уставом), либо судом, арбитражным судом в случаях установленным закон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3. Ликвидация производится ликвидационной комиссией, назначаемой Правлением, если иное не установлено решением суда, принявшим решение о ликвидации Организации. Состав ликвидационной комиссии подлежит согласованию с регистрирующим орган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4. С момента назначения ликвидационной комиссии к ней переходят все полномочия по управлению делами Организации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5. Процедура ликвидации АНО осуществляется согласно действующему законодательству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6. В случае ликвидации Организации, ее имущество, оставшееся после удовлетворения требований кредиторов, направляется ликвидационной комиссией на цели, указанные в настоящем Уставе, если иное не установлено закон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7. Ликвидационная комиссия несет ответственность за ущерб, причиненный Организации, а также третьим лицам, в соответствии с действующим законодательств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8. Организация считается прекратившим свое существование с момента исключения ее из единого государственного реестра юридических лиц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8. ПРЯДОК ИЗМЕНЕНИЯ НАСТОЯЩЕГО УСТАВА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8. 1. Настоящий Устав может быть изменен решением Правления АНО, с соблюдением порядка голосования, установленного п. 5. 1. 5. настоящего Устава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. 2. Любые изменения и дополнения к настоящему Уставу регистрируются в соответствии с действующим законодательством.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8. 3. Изменения настоящего Устава приобретают силу для третьих лиц с момента их государственной регистрации, если иное не установлено законом. </w:t>
      </w:r>
    </w:p>
    <w:p>
      <w:pPr>
        <w:pStyle w:val="Normal"/>
        <w:ind w:first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Ни АНО, ни ее учредители не вправе ссылаться на отсутствие регистрации таких изменений в отношениях с третьими лицами, действовавшими с учетом этих изменений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2:24:00Z</dcterms:created>
  <dc:creator>Serg</dc:creator>
  <dc:description/>
  <dc:language>en-US</dc:language>
  <cp:lastModifiedBy>Serg</cp:lastModifiedBy>
  <dcterms:modified xsi:type="dcterms:W3CDTF">2002-01-16T12:25:00Z</dcterms:modified>
  <cp:revision>1</cp:revision>
  <dc:subject/>
  <dc:title>"ЗАРЕГИСТРИРОВАН"</dc:title>
</cp:coreProperties>
</file>