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РЕГИСТИРОВАН                                                         УТВЕРЖДЕН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остановлением главы                                               Устав в новой редакции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Администрации                                                           Собранием учредителей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Ленинского района г. Перми                                     от “__”__________1998 г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№ </w:t>
      </w:r>
      <w:r>
        <w:rPr>
          <w:b w:val="false"/>
          <w:bCs w:val="false"/>
        </w:rPr>
        <w:t>396                                                                             Протокол № __________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т 4 декабря 1990 г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правляющий делами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Г.В. Соболева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УСТАВ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ССОЦИАЦИИ МАЛЫХ ПРЕДПРИЯТИЙ ПЕРМСКОЙ ОБЛАСТ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ЗАРЕГИСТРИРОВА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Устав в новой редак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постановлением глав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Администр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Ленинского района г. Перм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№ </w:t>
      </w:r>
      <w:r>
        <w:rPr>
          <w:sz w:val="24"/>
          <w:szCs w:val="24"/>
        </w:rPr>
        <w:t>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от “__”_____________1998 г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Зам. главы администрации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_____________В.П. Хохряк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г. Перм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998 г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536" w:leader="none"/>
        </w:tabs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Статья 1. ОБЩИЕ ПОЛОЖ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1.  Ассоциация малых предприятий Пермской области, именуемая в дальнейшем "Ассоциация", является основанным на членстве некоммерческим объединением лиц, отнесенных законодательством к субъектам малого предпринимательства, являющихся юридическими лицами, которые объединились </w:t>
      </w:r>
      <w:r>
        <w:rPr>
          <w:vanish/>
          <w:sz w:val="24"/>
          <w:szCs w:val="24"/>
        </w:rPr>
        <w:t xml:space="preserve"> #G0</w:t>
      </w:r>
      <w:r>
        <w:rPr>
          <w:sz w:val="24"/>
          <w:szCs w:val="24"/>
        </w:rPr>
        <w:t>в целях координации их предпринимательской деятельности, а также представления и защиты общих имущественных интере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Полное наименование Ассоциации - Ассоциация малых предприятий Перм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Ассоциация осуществляет свою деятельность на территории Перм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4. Местонахождение Ассоциации: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5. Ассоциация является юридическим лицом, имеет на праве собственности обособленное имущество,  самостоятельный баланс, счета в банков как в рублях,  так и в иностранной валюте,  печать  и другие необходимые реквизи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ава юридического лица Ассоциация приобретает с момента его  государственной регистрации в порядке, установленном закон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6. Деятельность Ассоциации регулируется действующим на территории РФ законодательством,  настоящим Уставом, а также иными внутренними документами Ассоци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7. Ассоциация не отвечает по обязательствам органов государственной власти и органов местного самоуправления, а органы государственной власти и органы местного самоуправления не несут ответственности по обязательствам Ассоциации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Статья 2. ПРЕДМЕТ И ЦЕЛИ ДЕЯТЕЛЬНОСТИ АССОЦИ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Деятельность  Ассоциации  направлена на поддержку и оказания правовой, организационно-технической, информационной и методической помощи лицам, отнесенных законодательством к субъектам малого предпринимательства, а также поддержки и развития малого бизнеса на территории Перм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Для достижение данной цели Ассоциации осущест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1. Подготовку и решение вопросов по государственной поддержке субъектов малого предпринима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2. Оказание содействие субъектам малого предпринимательства в получении инвестиций и льготных креди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3. Оказание услуг своим членам в организации финансовой политики при ведении предпринимательской деятельности в целях снижения налогообло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4. Организацию и проведение выставок, ярмарок продукции своих членов и иных субъектов малого предпринима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5. Методическую, консультационную и иную помощь субъектом малого предпринима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6. Оказание помощи субъектам малого предпринимательства в получении площадей под размещение производств и офи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7. Информирование субъектов малого предпринимательства о потенциальных потребителях их товаров, работ, услуг, а также налаживание партнерских взаимосвяз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 Для  целей,  установленных  в  настоящей статье,  Ассоциации вправе создавать хозяйственные общества и участвовать в товариществах в качестве и направлять полученную прибыль на реализацию этих це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4. Если по решению членов на Ассоциацию будет возложена обязанность ведения предпринимательской деятельности, то Ассоциация  преобразуется в хозяйственное общество или товарищество в порядке, установленном действующим граждански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5. Отдельные виды деятельности могут осуществляться Ассоциацией только при наличии специального разрешения (лицензии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Статья 3. ПРАВА И ОБЯЗАННОСТИ АССОЦИ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Ассоциация имеет прав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1. Свободно распространять информацию о своих целях и деяте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2. Участвовать в разработке и реализации региональной политики в части поддержки и содействия развитию малого бизнеса на территории Перм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3. Вносить в органы государственной власти и органы местного самоуправления проекты нормативных актов и предложения по вопросам развития и поддержки субъектов малого предпринима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4. Участвовать в избирательных кампаниях, в том числе с правом выдвижения кандидатов на выборные должности в органы государственной власти и органы местного самоуправ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5. Проводить благотворительные аукционы, лотереи, выставки, ярмарки и другие рекламные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6. Осуществлять иные полномочия,  предусмотренные действующим законодательством, учредительными документами и иными внутренними документами Ассоци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Ассоциация обяза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1. Соблюдать действующее на территории  РФ  законодательство, общепризнанные принципы и нормы международного права,  а также настоящий Устав и иные внутренние документы Ассоци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2. Обеспечивать доступность ознакомления с ежегодным отче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3. Выполнять иные обязанности,  которые возложены на него действующи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Статья 4. ПРАВА И ОБЯЗАННОСТИ ЧЛЕНОВ АССОЦИ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Учредителями становятся членами Ассоциации с момента ее создания и имеют равные права и обязанности с другими членами Ассоци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Членами Ассоциации могут быть  лица, отнесенные законодательством к субъектам малого предпринимательства, являющиеся юридическими лицами, признающие и поддерживающие настоящий Устав и иные внутренние документы Ассоци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 Прием в члены Ассоциации производится по заявлению вступающего, выраженного в произволь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явление о приеме в Ассоциацию подписывается полномочным представителем организации. К такому заявлению прилагается выписка из протокола соответствующего руководящего органа организации, которому такое право предоставлено его Уставом, содержащее решение о вступлении в члены Ассоци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ение о приеме в члены Ассоциации выносится Общим Собранием членов Ассоци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явитель приобретает статус члена Ассоциации с момента принятия такого ре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Член Ассоциации вправ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1.Принимать  участие  в  деятельности  Ассоциации, избирать и быть избранным в органы управления Ассоци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2. Свободно обсуждать на собраниях, а также в СМИ все вопросы организации и деятельности Ассоциации, открыто отстаивать свое мн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3.Получать любую информацию о деятельности Ассоци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4.Вносить предложения во все органы Ассоциации по вопросам улучшения ее деяте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5.Пользоваться иными льготами и привилегиями, установленными для членов Ассоциац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5. Член Ассоциации обязан выполнять требования настоящего Устава, положения иных внутренних документов Ассоциации, а также уплачивать членские взносы. Порядок и размер взносов определяется решением Общего Собрания членов Ассоци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ссоциация не несет ответственности по обязательствам своих членов, члены Ассоциации несут субсидиарную ответственность по долгам Ассоциации, пропорционально произведенным взносам за время нахождения в Ассоциац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ство в Ассоциации прекращается в случаях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добровольного вых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исключения из Ассоци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ликвидации юридического ли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 Ассоциации вправе в любое время выйти из Ассоциации по окончанию финансового года, предупредив об этом исполнительный орган Ассоциации. Заявление о выходе оформляется  в произвольной форм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8. Исключение из Ассоциации производится по решению Общего Собрания в случаях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грубого и неоднократного нарушения обязанностей, предусмотренных настоящим Устав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совершения действий, препятствующих или затрудняющих решения уставных задач Ассоци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ициатором исключения может выступить любой член Ассоциации, а также любой орган Ассоци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5"/>
        <w:jc w:val="both"/>
        <w:rPr/>
      </w:pPr>
      <w:r>
        <w:rPr>
          <w:sz w:val="24"/>
          <w:szCs w:val="24"/>
        </w:rPr>
        <w:t xml:space="preserve">4.9. В случае прекращения членства в Ассоциации </w:t>
      </w:r>
      <w:r>
        <w:rPr>
          <w:vanish/>
          <w:sz w:val="24"/>
          <w:szCs w:val="24"/>
        </w:rPr>
        <w:t xml:space="preserve"> #G0</w:t>
      </w:r>
      <w:r>
        <w:rPr>
          <w:sz w:val="24"/>
          <w:szCs w:val="24"/>
        </w:rPr>
        <w:t>член Ассоциации несет субсидиарную ответственность по ее обязательствам пропорционально своему взносу в течение двух лет с момента прекращения членства.</w:t>
      </w:r>
    </w:p>
    <w:p>
      <w:pPr>
        <w:pStyle w:val="Normal"/>
        <w:ind w:firstLine="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5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Статья 5. ОРГАНЫ УПРАЛЕНИЯ И КОНТРОЛЯ АССОЦИАЦИ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28" w:hanging="283"/>
        <w:jc w:val="both"/>
        <w:rPr>
          <w:sz w:val="24"/>
          <w:szCs w:val="24"/>
        </w:rPr>
      </w:pPr>
      <w:r>
        <w:rPr>
          <w:sz w:val="24"/>
          <w:szCs w:val="24"/>
        </w:rPr>
        <w:t>Органы управления и контроля Ассоциации включают в себ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Общее собрание членов Ассоциаци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овет Ассоциаци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я Ассоциаци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Ревизионную комисс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Высшим органом управления Ассоциации является Общее Собрание членов Ассоциации, состоящее из всех членов Ассоци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щее Собрание членов Ассоциации созывается по мере необходимости, но не реже одного раза в год, по инициативе Совета Ассоциации, а также по требованию Директора Ассоциации, Ревизионной комиссии Ассоциации, не менее трех членов Ассоци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щее Собрание членов Ассоциации считается правомочным, если в его работе принимает участие более половины от общего числа членов Ассоци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Общее Собрание членов Ассоциации вправе принять к своему рассмотрению любой вопрос жизнедеятельности Ассоциац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 исключительной компетенции общего собрания членов Ассоциации относится решение следующих вопросов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Внесение изменений и дополнений в Уста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2. Определение приоритетных направлений деятельности, принципов формирования и использования иму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3. Избрание членов Совета Ассоциации, Председателя Ассоциации, Ревизионной комиссии  и досрочное прекращение их полномочий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Утверждения программных документов  Ассоциаци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годового отч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6. Создание филиалов и открытие представительств, а также принятие решений об участии в товариществах, учреждении хозяйственных обществ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ием в члены Ассоциации и  исключение из их чис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8. Прекращение деятельности Ассоци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ения по вопросам, указанным в подпунктах 5.3.1., 5.3.2., 5.3.3., 5.3.8. настоящего пункта, должны принимается двумя третями голосов от общего числа присутствующих. Прием и исключение члена Ассоциации производится при наличии согласия трех четвертых от общего числа присутствующи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принятии решения о преобразовании Ассоциации в иную организационно-правовую форму требуется согласие всех лиц, подписавших договор о ее создании и являющихся на момент принятия решения членами Ассоци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ения по  остальным  вопросам  принимается простым большинством голосов присутствующих на Общем Собрании членов Ассоци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рядок голосования по каждому вопросу определяется Общим Собранием членов Ассоциац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4. Совет Ассоциации может принять решение о проведении Общего собрания членов Ассоциации путем проведения заочного голосования по всем вопросам отнесенным к компетенции Общего собрания, за исключением вопросов, связанных с внесением изменений в Устав Ассоциации и прекращении ее деятельности. Проведение Общего собрания в форме заочного голосования производится путем направления каждому члену Ассоциации повестки дня и бюллетеня голосования по каждому вопросу, вынесенному на голосование. Подведение результатов голосование осуществляется Советом Ассоциации в порядке, предусмотренном пунктом 5.3. настоящего Устава, по истечению 30 дней с момента рассылки бюллетеней для голосования. Бюллетени, поступившие позже указанного срока, при подведении итогов голосования не учитыва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5.</w:t>
        <w:tab/>
        <w:t xml:space="preserve">Основное руководство деятельностью Ассоциации осуществляется Советом Ассоциац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6. Совет Ассоциации избирается  Общим собранием членов Ассоциации сроком на три года в составе 7 челов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7. Совет Ассоциации вправ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редставлять интересы Общества в отношении с государственными, муниципальными органами,  организациями и физическими лицам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утверждать бюджет Ассоциаци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утверждать  внутренние документы Ассоциации в пределах своей компетенции и  вносить в них изменения и дополнения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назначать исполнительного директора Ассоциации и прекращать его полномочия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) создавать фонды различного назначения, определять порядок их формирования и использования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осуществлять иные полномочия по управлению Ассоциации, отнесенные законодательством, настоящим Уставом и иными внутренними документами Ассоциации к его компетен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8.</w:t>
        <w:tab/>
        <w:t>Заседания Совета Ассоциации проводятся по мере необходимости, но не реже одного раза в месяц, по инициативе Председателя Ассоциации. Председатель Ассоциации вправе принять решение о проведении заочного голосования. Проведение заочного голосования осуществляется  в порядке, предусмотренном пунктом 5.4. настоящего Уста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седание Совета считается правомочным, если на нем присутствует более половины членов Совета Ассоци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заседаниях Совета Ассоциации председательствует Председатель Ассоци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ения Совета Ассоциации принимаются большинством от числа присутствующих на заседании. При равенстве голосов решающим признается голос Председателя Ассоци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9. Текущее руководство деятельностью  Ассоциации  осуществляет исполнительный орган Ассоциации в лице Председателя Ассоциации,  избираемого на Общем Собрании членов Ассоци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0. Директор Ассоциации вправ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без  доверенности представлять интересы Ассоциации в отношении с государственными, муниципальными, судебными органами, предприятиями, учреждениями, организациями и физическими лиц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разрабатывать и реализовать решения,  принятые Общим Собранием членов Ассоци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утверждать внутренние документы Ассоциации по вопросам своей компетенции, вносить в них изменения и дополн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председательствует на заседаниях Совета Ассоциации и подписывает протоколы заседа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) определять структуру и штатную численность аппарата исполнительного орга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осуществлять прием  и увольнение работников Ассоци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ж) заключать  договоры  и  совершать  другие  юридически значимые действия от имени Ассоци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) осуществлять иные полномочия, предусмотренные настоящим Уставом и другими внутренними документами Ассоци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1. Для осуществления внутрихозяйственной деятельности Ассоциации Советом Ассоциации назначается исполнительный директор. Исполнительный директор действует на основании доверенности, выданной Председателем Ассоциации. Исполнительной директор вправе самостоятельно (при отсутствии доверенности) заключать сделки, относящиеся к обычной финансовой деятельности Ассоциации и не превышающие _________ кратного размера минимального размера оплаты труда, а также принимать решение о приеме на рабо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2. Контроль  за надлежащим осуществлением финансово-хозяйственной деятельностью  Ассоциации  и  ее органов осуществляет Ревизионная комиссия,  избираемая Общим Собранием членов Ассоциации сроком на три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остав  Ревизионной  комиссии  не могут входить председатель Ассоциации, члены Совета Ассоциации, исполнительный директор и работники исполнительного органа Ассоци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3. Ревизионная комиссия Ассоциации проводит проверки по поручению Общего Собрания членов Ассоциации,  а  также  по собственной инициативе или по инициативе трех членов Ассоциации по мере необходимости, но не реже одного раза в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ы Ревизионной  комиссии  вправе  требовать от исполнительного органа Ассоциации,  исполнительного директора, работников Ассоциации представления всех необходимых материалов, бухгалтерских и иных документов, а также личных объясн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визионная комиссия  Ассоциации представляет результаты проведенных проверок Общему собранию членов Ассоциации,  которое принимает по ним соответствующее реш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Статья 6. ТРУДОВЫЕ ОТНОШЕНИЯ В АССОЦИ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Трудовые отношения в Ассоциации регулируются действующим законодательством о труде,  законодательством о социальном  обеспечении, коллективным договором,  индивидуальными трудовыми договорами (контрактам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По прекращению деятельности Ассоциации вся документация, касающаяся учета  личного состава работников Ассоциации,  направляется на государственной хранение в порядке, определяемо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Члены Совета Ассоциации осуществляют свою деятельность на безвозмездной основе. Трудовой договор (контракт) с Председателем Ассоциации заключает председательствующий на Общем собрании членов Ассоциации на момент избрания. Трудовой договор (контракт) с исполнительным директором заключает Председатель Ассоци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срочное расторжения трудовых отношений с Председателем Ассоциации производится Общим собранием членов Ассоциации в порядке, установленном действующи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истечении срока трудового договора (контракта), заключенного с Председателем Ассоциации, до проведения  очередного  Общего Собрания членов Ассоциации Совет Ассоциации вправе принять решение о заключении нового трудового договора (контракта) на срок не более 2 месяцев, действие которого  прекращается после проведения следующего Общего собр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Статья 7. ИМУЩЕСТВО  АССОЦИ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 Имущество Ассоциации составляют земельные участки, здания, учреждения, жилищный фонд, транспорт, средства массовой информации и  иные материальные ценности и финансовые ресурсы, принадлежащие ему на праве собств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ущество Ассоциации отражается на ее самостоятельном баланс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2. Источниками  формирования  имущества  и  финансовых ресурсов Ассоциации являются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регулярные или единовременные поступления от членов Ассоциаци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vanish/>
        </w:rPr>
        <w:t>#G0</w:t>
      </w:r>
      <w:r>
        <w:rPr>
          <w:sz w:val="24"/>
          <w:szCs w:val="24"/>
        </w:rPr>
        <w:t>добровольные имущественные взносы и пожертвования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дивиденды (доходы, проценты), получаемые по акциям, облигациям, другим ценным бумагам и вкладам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доходы, получаемые от собственности некоммерческой организаци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другие не запрещенные законом поступ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3. Ассоциация в лице своих органов владеет, пользуется и распоряжается  принадлежащим  ему на праве собственности,  а также иным  имуществом, принадлежащим ему на основе иных вещных пра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отношении хозяйственных обществ и товариществ, в которых Ассоциация принимает участие, оно сохраняет обязательственные пра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4. Ассоциация  отвечает  по своим обязательствам находящимися в его распоряжении денежными средствами, а также имуществом, находящимся у него на праве собственности, на которое в соответствии с действующим законодательством может быть обращено взыскание. В случае недостаточности указанного  имущества субсидиарную ответственность по обязательствам Ассоциации несут его члены в порядке, установленном действующим законодательством и настоящим уста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 Ассоциация ведет статистический и бухгалтерский учеты в  установленном порядке и несет ответственность за их достовер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ссоциация обязана ежегодно публиковать отчеты  об  использовании своего иму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Статья 8. ВНЕСЕНИЕ ИЗМЕНЕНИЙ И ДОПОЛНЕНИЙ В УСТА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Внесение изменений и дополнений в Устав производятся решением Общего Собрания на основании предложений любого члена Ассоциации, Председателя Ассоциации. Предложение о внесении изменений и дополнений в настоящий Устав направляются в письменной форме любым членом Ассоциации Председателю Ассоци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2. Председатель Ассоциации выносит поступившие предложения на заседание Общее собрание членов Ассоциации, которое принимает по ним реш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Статья 9. ПРЕКРАЩЕНИЕ ДЕЯТЕЛЬНОСТИ АССОЦИ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Прекращение деятельности Ассоциации может быть произведено путем ликвидации или реорганизации в порядке, установленном граждански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2. Реорганизация Ассоциации осуществляется  на основании решения Общего собрания членов Ассоци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реорганизации имущество и финансовые ресурсы Ассоциации переходят в собственность ее правопреемни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3. Решение о ликвидации Ассоциации может быть принято Общим собранием членов Ассоциации или судом в случаях, установленных в зак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4. При ликвидации  Общества по решению Собрания членов Общества его  имущество,  оставшееся  после удовлетворения требований кредиторов,  направляется на цели, указанные в настоящем Устав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5. Ликвидация Общества считается завершенной с момента внесения соответствующей записи в государственный реестр юридических лиц органом, осуществляющим государственную регистрацию юридических лиц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5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"/>
      <w:numFmt w:val="decimal"/>
      <w:lvlText w:val="5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7"/>
      <w:numFmt w:val="decimal"/>
      <w:lvlText w:val="5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2T06:43:00Z</dcterms:created>
  <dc:creator>USER</dc:creator>
  <dc:description/>
  <dc:language>en-US</dc:language>
  <cp:lastModifiedBy>superuser</cp:lastModifiedBy>
  <dcterms:modified xsi:type="dcterms:W3CDTF">2002-12-22T17:47:00Z</dcterms:modified>
  <cp:revision>6</cp:revision>
  <dc:subject/>
  <dc:title>ЗАРЕГИСТИРОВАН                                                         УТВЕРЖДЕН</dc:title>
</cp:coreProperties>
</file>