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80"/>
          <w:lang w:val="ru-RU"/>
        </w:rPr>
      </w:pPr>
      <w:r>
        <w:rPr>
          <w:color w:val="000000"/>
          <w:sz w:val="80"/>
          <w:lang w:val="ru-RU"/>
        </w:rPr>
        <w:t>Инициатива</w:t>
      </w:r>
    </w:p>
    <w:p>
      <w:pPr>
        <w:pStyle w:val="Normal"/>
        <w:jc w:val="center"/>
        <w:rPr>
          <w:i/>
          <w:i/>
          <w:color w:val="000000"/>
          <w:sz w:val="26"/>
        </w:rPr>
      </w:pPr>
      <w:r>
        <w:rPr>
          <w:color w:val="000000"/>
          <w:sz w:val="26"/>
        </w:rPr>
        <w:t xml:space="preserve">Информационный  бюллетень </w:t>
      </w:r>
      <w:r>
        <w:rPr>
          <w:i/>
          <w:color w:val="000000"/>
        </w:rPr>
        <w:t>(электронный вариант)</w:t>
      </w:r>
    </w:p>
    <w:p>
      <w:pPr>
        <w:pStyle w:val="Heading6"/>
        <w:rPr/>
      </w:pPr>
      <w:r>
        <w:rPr/>
        <w:t>Каунтерпарт-Узбекистан</w:t>
      </w:r>
    </w:p>
    <w:p>
      <w:pPr>
        <w:pStyle w:val="Heading3"/>
        <w:rPr>
          <w:color w:val="000000"/>
          <w:lang w:val="ru-RU"/>
        </w:rPr>
      </w:pPr>
      <w:r>
        <w:rPr>
          <w:color w:val="000000"/>
          <w:lang w:val="ru-RU"/>
        </w:rPr>
        <w:t>Ташкент</w:t>
      </w:r>
    </w:p>
    <w:p>
      <w:pPr>
        <w:pStyle w:val="Normal"/>
        <w:ind w:firstLine="720"/>
        <w:jc w:val="center"/>
        <w:rPr>
          <w:b/>
          <w:b/>
          <w:i/>
          <w:i/>
          <w:color w:val="000000"/>
          <w:lang w:val="ru-RU"/>
        </w:rPr>
      </w:pPr>
      <w:r>
        <w:rPr>
          <w:b/>
          <w:i/>
          <w:color w:val="000000"/>
          <w:lang w:val="ru-RU"/>
        </w:rPr>
      </w:r>
    </w:p>
    <w:p>
      <w:pPr>
        <w:pStyle w:val="Normal"/>
        <w:ind w:firstLine="720"/>
        <w:jc w:val="center"/>
        <w:rPr>
          <w:b/>
          <w:b/>
          <w:i/>
          <w:i/>
          <w:color w:val="000000"/>
        </w:rPr>
      </w:pPr>
      <w:r>
        <w:rPr>
          <w:b/>
          <w:i/>
          <w:color w:val="000000"/>
        </w:rPr>
        <w:t>Издается при поддержке Агентства США по международному развитию (ЮСАИД) и Управления  Верховного Комиссара по делам Беженцев ООН (УВКБ ООН)</w:t>
      </w:r>
    </w:p>
    <w:p>
      <w:pPr>
        <w:pStyle w:val="Normal"/>
        <w:spacing w:lineRule="atLeast" w:line="200"/>
        <w:jc w:val="center"/>
        <w:rPr>
          <w:b/>
          <w:b/>
          <w:i/>
          <w:i/>
          <w:color w:val="000000"/>
          <w:lang w:eastAsia="ru-RU"/>
        </w:rPr>
      </w:pPr>
      <w:r>
        <w:rPr>
          <w:b/>
          <w:i/>
          <w:color w:val="000000"/>
          <w:lang w:eastAsia="ru-RU"/>
        </w:rPr>
      </w:r>
    </w:p>
    <w:p>
      <w:pPr>
        <w:pStyle w:val="Normal"/>
        <w:ind w:firstLine="720"/>
        <w:jc w:val="center"/>
        <w:rPr>
          <w:b/>
          <w:b/>
          <w:i/>
          <w:i/>
          <w:color w:val="000000"/>
        </w:rPr>
      </w:pPr>
      <w:r>
        <w:rPr>
          <w:b/>
          <w:color w:val="000000"/>
          <w:lang w:eastAsia="ru-RU"/>
        </w:rPr>
        <w:t>http://win.cango.net.kg/news/</w:t>
      </w:r>
    </w:p>
    <w:p>
      <w:pPr>
        <w:pStyle w:val="Normal"/>
        <w:ind w:firstLine="720"/>
        <w:jc w:val="both"/>
        <w:rPr>
          <w:b/>
          <w:b/>
          <w:i/>
          <w:i/>
          <w:color w:val="000000"/>
        </w:rPr>
      </w:pPr>
      <w:r>
        <w:rPr>
          <w:b/>
          <w:i/>
          <w:color w:val="000000"/>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34620</wp:posOffset>
                </wp:positionV>
                <wp:extent cx="6126480" cy="0"/>
                <wp:effectExtent l="0" t="28575" r="0"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6pt" to="483.7pt,10.6pt" stroked="t" o:allowincell="f" style="position:absolute">
                <v:stroke color="black" weight="57240" joinstyle="miter" endcap="flat"/>
                <v:fill o:detectmouseclick="t" on="false"/>
                <w10:wrap type="none"/>
              </v:line>
            </w:pict>
          </mc:Fallback>
        </mc:AlternateContent>
      </w:r>
    </w:p>
    <w:p>
      <w:pPr>
        <w:pStyle w:val="Normal"/>
        <w:jc w:val="both"/>
        <w:rPr>
          <w:b/>
          <w:b/>
          <w:color w:val="000000"/>
        </w:rPr>
      </w:pPr>
      <w:r>
        <w:rPr>
          <w:b/>
          <w:color w:val="000000"/>
        </w:rPr>
      </w:r>
    </w:p>
    <w:p>
      <w:pPr>
        <w:pStyle w:val="Heading2"/>
        <w:jc w:val="both"/>
        <w:rPr>
          <w:rFonts w:ascii="Arial" w:hAnsi="Arial" w:cs="Arial"/>
          <w:color w:val="000000"/>
          <w:sz w:val="24"/>
          <w:lang w:val="ru-RU"/>
        </w:rPr>
      </w:pPr>
      <w:r>
        <w:rPr>
          <w:rFonts w:cs="Arial" w:ascii="Arial" w:hAnsi="Arial"/>
          <w:color w:val="000000"/>
          <w:sz w:val="24"/>
          <w:lang w:val="ru-RU"/>
        </w:rPr>
        <w:t>Содержание</w:t>
      </w:r>
    </w:p>
    <w:p>
      <w:pPr>
        <w:pStyle w:val="Normal"/>
        <w:tabs>
          <w:tab w:val="clear" w:pos="720"/>
          <w:tab w:val="left" w:pos="1304" w:leader="none"/>
        </w:tabs>
        <w:spacing w:lineRule="atLeast" w:line="200"/>
        <w:rPr>
          <w:rFonts w:ascii="Arial" w:hAnsi="Arial" w:cs="Arial"/>
          <w:b/>
          <w:b/>
          <w:color w:val="000000"/>
          <w:sz w:val="20"/>
          <w:lang w:val="ru-RU"/>
        </w:rPr>
      </w:pPr>
      <w:r>
        <w:rPr>
          <w:rFonts w:cs="Arial" w:ascii="Arial" w:hAnsi="Arial"/>
          <w:b/>
          <w:color w:val="000000"/>
          <w:sz w:val="20"/>
          <w:lang w:val="ru-RU"/>
        </w:rPr>
      </w:r>
    </w:p>
    <w:p>
      <w:pPr>
        <w:pStyle w:val="Heading7"/>
        <w:rPr/>
      </w:pPr>
      <w:r>
        <w:rPr/>
        <w:t>Конференция</w:t>
      </w:r>
    </w:p>
    <w:p>
      <w:pPr>
        <w:pStyle w:val="Header"/>
        <w:tabs>
          <w:tab w:val="clear" w:pos="4153"/>
          <w:tab w:val="clear" w:pos="8306"/>
          <w:tab w:val="left" w:pos="1304" w:leader="none"/>
        </w:tabs>
        <w:spacing w:lineRule="atLeast" w:line="200"/>
        <w:rPr>
          <w:rFonts w:ascii="Arial" w:hAnsi="Arial" w:cs="Arial"/>
          <w:lang w:val="ru-RU"/>
        </w:rPr>
      </w:pPr>
      <w:r>
        <w:rPr>
          <w:rFonts w:cs="Arial" w:ascii="Arial" w:hAnsi="Arial"/>
          <w:lang w:val="ru-RU"/>
        </w:rPr>
        <w:t>Гендерный ликбез для журналистов</w:t>
      </w:r>
    </w:p>
    <w:p>
      <w:pPr>
        <w:pStyle w:val="Normal"/>
        <w:tabs>
          <w:tab w:val="clear" w:pos="720"/>
          <w:tab w:val="left" w:pos="360" w:leader="none"/>
        </w:tabs>
        <w:spacing w:lineRule="atLeast" w:line="200"/>
        <w:rPr>
          <w:rFonts w:ascii="Arial" w:hAnsi="Arial" w:eastAsia="Arial" w:cs="Arial"/>
          <w:b/>
          <w:b/>
          <w:sz w:val="20"/>
        </w:rPr>
      </w:pPr>
      <w:r>
        <w:rPr>
          <w:rFonts w:eastAsia="Arial" w:cs="Arial" w:ascii="Arial" w:hAnsi="Arial"/>
          <w:b/>
          <w:sz w:val="20"/>
        </w:rPr>
        <w:t xml:space="preserve">                     </w:t>
      </w:r>
    </w:p>
    <w:p>
      <w:pPr>
        <w:pStyle w:val="Heading7"/>
        <w:tabs>
          <w:tab w:val="clear" w:pos="1304"/>
        </w:tabs>
        <w:rPr/>
      </w:pPr>
      <w:r>
        <w:rPr/>
        <w:t>Новая программа</w:t>
      </w:r>
    </w:p>
    <w:p>
      <w:pPr>
        <w:pStyle w:val="Heading"/>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left"/>
        <w:rPr>
          <w:sz w:val="20"/>
        </w:rPr>
      </w:pPr>
      <w:r>
        <w:rPr>
          <w:sz w:val="20"/>
        </w:rPr>
        <w:t>Сообщества учатся сами решать свои проблемы</w:t>
      </w:r>
    </w:p>
    <w:p>
      <w:pPr>
        <w:pStyle w:val="Normal"/>
        <w:tabs>
          <w:tab w:val="clear" w:pos="720"/>
          <w:tab w:val="left" w:pos="360" w:leader="none"/>
        </w:tabs>
        <w:spacing w:lineRule="atLeast" w:line="200"/>
        <w:rPr>
          <w:rFonts w:ascii="Arial" w:hAnsi="Arial" w:cs="Arial"/>
          <w:b/>
          <w:b/>
          <w:sz w:val="20"/>
        </w:rPr>
      </w:pPr>
      <w:r>
        <w:rPr>
          <w:rFonts w:cs="Arial" w:ascii="Arial" w:hAnsi="Arial"/>
          <w:b/>
          <w:sz w:val="20"/>
        </w:rPr>
      </w:r>
    </w:p>
    <w:p>
      <w:pPr>
        <w:pStyle w:val="Subtitle"/>
        <w:rPr/>
      </w:pPr>
      <w:r>
        <w:rPr/>
        <w:t>Семинар</w:t>
      </w:r>
    </w:p>
    <w:p>
      <w:pPr>
        <w:pStyle w:val="Header"/>
        <w:tabs>
          <w:tab w:val="clear" w:pos="4153"/>
          <w:tab w:val="clear" w:pos="83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rFonts w:ascii="Arial" w:hAnsi="Arial" w:cs="Arial"/>
          <w:lang w:val="ru-RU"/>
        </w:rPr>
      </w:pPr>
      <w:r>
        <w:rPr>
          <w:rFonts w:cs="Arial" w:ascii="Arial" w:hAnsi="Arial"/>
          <w:lang w:val="ru-RU"/>
        </w:rPr>
        <w:t>Развитие сетей сельских общин  - перспективное направление</w:t>
      </w:r>
    </w:p>
    <w:p>
      <w:pPr>
        <w:pStyle w:val="Heading"/>
        <w:spacing w:lineRule="atLeast" w:line="200"/>
        <w:jc w:val="left"/>
        <w:rPr>
          <w:rFonts w:ascii="Times New Roman" w:hAnsi="Times New Roman" w:cs="Times New Roman"/>
          <w:b/>
          <w:b/>
          <w:sz w:val="20"/>
          <w:lang w:val="ru-RU"/>
        </w:rPr>
      </w:pPr>
      <w:r>
        <w:rPr>
          <w:rFonts w:cs="Times New Roman" w:ascii="Times New Roman" w:hAnsi="Times New Roman"/>
          <w:b/>
          <w:sz w:val="20"/>
          <w:lang w:val="ru-RU"/>
        </w:rPr>
      </w:r>
    </w:p>
    <w:p>
      <w:pPr>
        <w:pStyle w:val="Subtitle"/>
        <w:rPr/>
      </w:pPr>
      <w:r>
        <w:rPr/>
        <w:t>ННО в действии</w:t>
      </w:r>
    </w:p>
    <w:p>
      <w:pPr>
        <w:pStyle w:val="Normal"/>
        <w:tabs>
          <w:tab w:val="clear" w:pos="720"/>
          <w:tab w:val="left" w:pos="360" w:leader="none"/>
        </w:tabs>
        <w:spacing w:lineRule="atLeast" w:line="200"/>
        <w:rPr/>
      </w:pPr>
      <w:r>
        <w:rPr>
          <w:b/>
          <w:sz w:val="20"/>
        </w:rPr>
        <w:t>“</w:t>
      </w:r>
      <w:r>
        <w:rPr>
          <w:rFonts w:cs="Arial" w:ascii="Arial" w:hAnsi="Arial"/>
          <w:sz w:val="20"/>
        </w:rPr>
        <w:t>Медпункт построен специально для меня”</w:t>
      </w:r>
    </w:p>
    <w:p>
      <w:pPr>
        <w:pStyle w:val="TextBodyIndent"/>
        <w:spacing w:lineRule="atLeast" w:line="200"/>
        <w:ind w:hanging="0"/>
        <w:jc w:val="left"/>
        <w:rPr>
          <w:rFonts w:ascii="Arial" w:hAnsi="Arial" w:cs="Arial"/>
          <w:sz w:val="20"/>
          <w:lang w:val="ru-RU"/>
        </w:rPr>
      </w:pPr>
      <w:r>
        <w:rPr>
          <w:rFonts w:cs="Arial" w:ascii="Arial" w:hAnsi="Arial"/>
          <w:sz w:val="20"/>
          <w:lang w:val="ru-RU"/>
        </w:rPr>
        <w:t>Бассейн – детям</w:t>
      </w:r>
    </w:p>
    <w:p>
      <w:pPr>
        <w:pStyle w:val="TextBodyIndent"/>
        <w:spacing w:lineRule="atLeast" w:line="200"/>
        <w:ind w:hanging="0"/>
        <w:jc w:val="left"/>
        <w:rPr>
          <w:lang w:val="ru-RU"/>
        </w:rPr>
      </w:pPr>
      <w:r>
        <w:rPr>
          <w:lang w:val="ru-RU"/>
        </w:rPr>
        <w:t>Приглашение к сотрудничеству</w:t>
      </w:r>
    </w:p>
    <w:p>
      <w:pPr>
        <w:pStyle w:val="TextBodyIndent"/>
        <w:spacing w:lineRule="atLeast" w:line="200"/>
        <w:ind w:hanging="0"/>
        <w:jc w:val="left"/>
        <w:rPr>
          <w:lang w:val="ru-RU"/>
        </w:rPr>
      </w:pPr>
      <w:r>
        <w:rPr>
          <w:lang w:val="ru-RU"/>
        </w:rPr>
      </w:r>
    </w:p>
    <w:p>
      <w:pPr>
        <w:pStyle w:val="Heading2"/>
        <w:spacing w:lineRule="atLeast" w:line="200"/>
        <w:rPr>
          <w:rFonts w:ascii="Arial" w:hAnsi="Arial" w:cs="Arial"/>
          <w:sz w:val="22"/>
          <w:lang w:val="ru-RU"/>
        </w:rPr>
      </w:pPr>
      <w:r>
        <w:rPr>
          <w:rFonts w:cs="Arial" w:ascii="Arial" w:hAnsi="Arial"/>
          <w:sz w:val="22"/>
          <w:lang w:val="ru-RU"/>
        </w:rPr>
        <w:t>Публикация</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hanging="0"/>
        <w:jc w:val="left"/>
        <w:rPr>
          <w:rFonts w:ascii="Arial" w:hAnsi="Arial" w:cs="Arial"/>
          <w:sz w:val="22"/>
          <w:lang w:val="ru-RU"/>
        </w:rPr>
      </w:pPr>
      <w:r>
        <w:rPr>
          <w:rFonts w:cs="Arial" w:ascii="Arial" w:hAnsi="Arial"/>
          <w:sz w:val="20"/>
          <w:lang w:val="ru-RU"/>
        </w:rPr>
        <w:t>В помощь ННО</w:t>
      </w:r>
    </w:p>
    <w:p>
      <w:pPr>
        <w:pStyle w:val="Normal"/>
        <w:tabs>
          <w:tab w:val="clear" w:pos="720"/>
          <w:tab w:val="left" w:pos="360" w:leader="none"/>
        </w:tabs>
        <w:spacing w:lineRule="atLeast" w:line="200"/>
        <w:rPr>
          <w:rFonts w:ascii="Arial" w:hAnsi="Arial" w:cs="Arial"/>
          <w:b/>
          <w:b/>
          <w:sz w:val="20"/>
          <w:lang w:val="ru-RU"/>
        </w:rPr>
      </w:pPr>
      <w:r>
        <w:rPr>
          <w:rFonts w:cs="Arial" w:ascii="Arial" w:hAnsi="Arial"/>
          <w:b/>
          <w:sz w:val="20"/>
          <w:lang w:val="ru-RU"/>
        </w:rPr>
      </w:r>
    </w:p>
    <w:p>
      <w:pPr>
        <w:pStyle w:val="Heading7"/>
        <w:rPr/>
      </w:pPr>
      <w:r>
        <w:rPr/>
        <w:t>Форум</w:t>
      </w:r>
    </w:p>
    <w:p>
      <w:pPr>
        <w:pStyle w:val="Header"/>
        <w:tabs>
          <w:tab w:val="clear" w:pos="4153"/>
          <w:tab w:val="clear" w:pos="83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lang w:val="ru-RU"/>
        </w:rPr>
      </w:pPr>
      <w:r>
        <w:rPr>
          <w:rFonts w:cs="Arial" w:ascii="Arial" w:hAnsi="Arial"/>
          <w:lang w:val="ru-RU"/>
        </w:rPr>
        <w:t xml:space="preserve">Глобальная встреча по глобализации </w:t>
      </w:r>
    </w:p>
    <w:p>
      <w:pPr>
        <w:pStyle w:val="Normal"/>
        <w:spacing w:lineRule="atLeast" w:line="200"/>
        <w:rPr>
          <w:rFonts w:ascii="Arial" w:hAnsi="Arial" w:cs="Arial"/>
          <w:b/>
          <w:b/>
          <w:sz w:val="20"/>
          <w:lang w:val="ru-RU"/>
        </w:rPr>
      </w:pPr>
      <w:r>
        <w:rPr>
          <w:rFonts w:cs="Arial" w:ascii="Arial" w:hAnsi="Arial"/>
          <w:b/>
          <w:sz w:val="20"/>
          <w:lang w:val="ru-RU"/>
        </w:rPr>
      </w:r>
    </w:p>
    <w:p>
      <w:pPr>
        <w:pStyle w:val="Heading2"/>
        <w:spacing w:lineRule="atLeast" w:line="200"/>
        <w:rPr>
          <w:rFonts w:ascii="Arial" w:hAnsi="Arial" w:cs="Arial"/>
          <w:sz w:val="22"/>
          <w:lang w:val="ru-RU"/>
        </w:rPr>
      </w:pPr>
      <w:r>
        <w:rPr>
          <w:rFonts w:cs="Arial" w:ascii="Arial" w:hAnsi="Arial"/>
          <w:sz w:val="22"/>
          <w:lang w:val="ru-RU"/>
        </w:rPr>
        <w:t xml:space="preserve">Дети в ННО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t>В Ташкенте создан Театр людей с ограниченными возможностями</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t>Разговор на равных</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center"/>
        <w:rPr>
          <w:rFonts w:ascii="Arial" w:hAnsi="Arial" w:cs="Arial"/>
          <w:b/>
          <w:b/>
          <w:sz w:val="20"/>
        </w:rPr>
      </w:pPr>
      <w:r>
        <w:rPr>
          <w:rFonts w:cs="Arial" w:ascii="Arial" w:hAnsi="Arial"/>
          <w:b/>
          <w:sz w:val="20"/>
        </w:rPr>
      </w:r>
    </w:p>
    <w:p>
      <w:pPr>
        <w:pStyle w:val="Style7"/>
        <w:spacing w:lineRule="atLeast" w:line="200"/>
        <w:ind w:hanging="0"/>
        <w:jc w:val="left"/>
        <w:rPr>
          <w:rFonts w:ascii="Arial" w:hAnsi="Arial" w:cs="Arial"/>
          <w:b/>
          <w:b/>
          <w:sz w:val="22"/>
          <w:lang w:val="ru-RU"/>
        </w:rPr>
      </w:pPr>
      <w:r>
        <w:rPr>
          <w:rFonts w:cs="Arial" w:ascii="Arial" w:hAnsi="Arial"/>
          <w:b/>
          <w:sz w:val="22"/>
          <w:lang w:val="ru-RU"/>
        </w:rPr>
        <w:t>Анонсы, объявления</w:t>
      </w:r>
    </w:p>
    <w:p>
      <w:pPr>
        <w:pStyle w:val="Style7"/>
        <w:spacing w:lineRule="atLeast" w:line="200"/>
        <w:ind w:hanging="0"/>
        <w:jc w:val="left"/>
        <w:rPr>
          <w:rFonts w:ascii="Arial" w:hAnsi="Arial" w:cs="Arial"/>
          <w:b/>
          <w:b/>
          <w:sz w:val="22"/>
          <w:lang w:val="ru-RU"/>
        </w:rPr>
      </w:pPr>
      <w:r>
        <w:rPr>
          <w:rFonts w:cs="Arial" w:ascii="Arial" w:hAnsi="Arial"/>
          <w:b/>
          <w:sz w:val="22"/>
          <w:lang w:val="ru-RU"/>
        </w:rPr>
      </w:r>
    </w:p>
    <w:p>
      <w:pPr>
        <w:pStyle w:val="Normal"/>
        <w:tabs>
          <w:tab w:val="clear" w:pos="720"/>
          <w:tab w:val="left" w:pos="1304" w:leader="none"/>
        </w:tabs>
        <w:spacing w:lineRule="atLeast" w:line="200"/>
        <w:rPr>
          <w:rFonts w:ascii="Arial" w:hAnsi="Arial" w:cs="Arial"/>
          <w:b/>
          <w:b/>
          <w:color w:val="000000"/>
          <w:sz w:val="20"/>
          <w:lang w:val="ru-RU"/>
        </w:rPr>
      </w:pPr>
      <w:r>
        <w:rPr>
          <w:rFonts w:cs="Arial" w:ascii="Arial" w:hAnsi="Arial"/>
          <w:b/>
          <w:color w:val="000000"/>
          <w:sz w:val="20"/>
          <w:lang w:val="ru-RU"/>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476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3.75pt" to="504.85pt,3.75pt" stroked="t" o:allowincell="f" style="position:absolute">
                <v:stroke color="black" weight="57240"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2"/>
          <w:u w:val="single"/>
        </w:rPr>
      </w:pPr>
      <w:r>
        <w:rPr>
          <w:rFonts w:cs="Arial" w:ascii="Arial" w:hAnsi="Arial"/>
          <w:b/>
          <w:sz w:val="22"/>
          <w:u w:val="single"/>
        </w:rPr>
        <w:t>Конференц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u w:val="single"/>
        </w:rPr>
      </w:pPr>
      <w:r>
        <w:rPr>
          <w:rFonts w:cs="Arial" w:ascii="Arial" w:hAnsi="Arial"/>
          <w:b/>
          <w:sz w:val="20"/>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sz w:val="20"/>
        </w:rPr>
      </w:pPr>
      <w:r>
        <w:rPr>
          <w:rFonts w:cs="Arial" w:ascii="Arial" w:hAnsi="Arial"/>
          <w:b/>
          <w:sz w:val="20"/>
        </w:rPr>
        <w:t>Гендерный ликбез для журналистов</w:t>
      </w:r>
    </w:p>
    <w:p>
      <w:pPr>
        <w:pStyle w:val="Normal"/>
        <w:tabs>
          <w:tab w:val="clear" w:pos="720"/>
          <w:tab w:val="left" w:pos="360" w:leader="none"/>
        </w:tabs>
        <w:spacing w:lineRule="atLeast" w:line="194"/>
        <w:ind w:firstLine="283"/>
        <w:jc w:val="both"/>
        <w:rPr>
          <w:i/>
          <w:i/>
          <w:sz w:val="20"/>
        </w:rPr>
      </w:pPr>
      <w:r>
        <w:rPr>
          <w:b/>
          <w:i/>
          <w:sz w:val="20"/>
        </w:rPr>
        <w:t>6 – 8 ноября в гостинице Буми (Ташкент) состоялась международная конференция «Гендер и СМИ», инициаторами которой явились Институт «Открытое общество»  Фонд содействия, Узбекистан (ИООФС), Бюро по демократическим институтам и правам человека и ОБСЕ в Ташкенте. Цели и задачи встречи: дать журналистам возможность познакомиться с существующими в мире наработками по отражению проблематики равенства и взаимоотношения полов в СМИ, обсудить наиболее острые вопросы, связанные с этой проблематикой в Узбекистане; помочь журналистам применить полученную информацию и выработать гендерные стратегии в публикациях, теле- и радиопрограммах.</w:t>
      </w:r>
    </w:p>
    <w:p>
      <w:pPr>
        <w:pStyle w:val="TextBodyIndent"/>
        <w:spacing w:lineRule="atLeast" w:line="194"/>
        <w:ind w:firstLine="283"/>
        <w:rPr>
          <w:sz w:val="20"/>
          <w:lang w:val="ru-RU"/>
        </w:rPr>
      </w:pPr>
      <w:r>
        <w:rPr>
          <w:sz w:val="20"/>
          <w:lang w:val="ru-RU"/>
        </w:rPr>
        <w:t>В конференции приняли участие создатели фильмов гендерной коллекции Сетевой женской программы из республик Центральной Азии, Азербайджана и Монголии, а также представители узбекистанских женских негосударственных некоммерческих организаций (ННО), международных организаций, журналисты из государственных и независимых СМИ, журналистки из России (ведущие форума).</w:t>
      </w:r>
    </w:p>
    <w:p>
      <w:pPr>
        <w:pStyle w:val="Normal"/>
        <w:tabs>
          <w:tab w:val="clear" w:pos="720"/>
          <w:tab w:val="left" w:pos="360" w:leader="none"/>
        </w:tabs>
        <w:spacing w:lineRule="atLeast" w:line="194"/>
        <w:ind w:firstLine="283"/>
        <w:jc w:val="both"/>
        <w:rPr>
          <w:i/>
          <w:i/>
          <w:sz w:val="20"/>
        </w:rPr>
      </w:pPr>
      <w:r>
        <w:rPr>
          <w:sz w:val="20"/>
        </w:rPr>
        <w:t>В ходе конференции были освещены следующие основные вопросы: гендерная асимметрия в обществах с переходной экономикой и международный опыт ее преодоления; мужчины, женщины и религия, брак и традиции; гендерные стереотипы о традиционной роли женщины в семье и обществе, существующие в культуре и СМИ Узбекистана; женское движение как новость для СМИ; гендерный анализ публикаций в узбекистанской прессе; опыт совместной работы ННО и СМИ в Узбекистане.</w:t>
      </w:r>
    </w:p>
    <w:p>
      <w:pPr>
        <w:pStyle w:val="Normal"/>
        <w:tabs>
          <w:tab w:val="clear" w:pos="720"/>
          <w:tab w:val="left" w:pos="360" w:leader="none"/>
        </w:tabs>
        <w:spacing w:lineRule="atLeast" w:line="194"/>
        <w:ind w:firstLine="283"/>
        <w:jc w:val="both"/>
        <w:rPr>
          <w:i/>
          <w:i/>
          <w:sz w:val="20"/>
        </w:rPr>
      </w:pPr>
      <w:r>
        <w:rPr>
          <w:i/>
          <w:sz w:val="20"/>
        </w:rPr>
      </w:r>
    </w:p>
    <w:p>
      <w:pPr>
        <w:pStyle w:val="Normal"/>
        <w:tabs>
          <w:tab w:val="clear" w:pos="720"/>
          <w:tab w:val="left" w:pos="360" w:leader="none"/>
        </w:tabs>
        <w:spacing w:lineRule="atLeast" w:line="194"/>
        <w:ind w:firstLine="283"/>
        <w:jc w:val="both"/>
        <w:rPr/>
      </w:pPr>
      <w:r>
        <w:rPr>
          <w:i/>
          <w:sz w:val="20"/>
        </w:rPr>
        <w:t>Ганчо Ганчев</w:t>
      </w:r>
      <w:r>
        <w:rPr>
          <w:sz w:val="20"/>
        </w:rPr>
        <w:t>, Посол ОБСЕ, глава Центра ОБСЕ в Ташкенте, приветствуя участников конференции, отметил:</w:t>
      </w:r>
    </w:p>
    <w:p>
      <w:pPr>
        <w:pStyle w:val="Normal"/>
        <w:tabs>
          <w:tab w:val="clear" w:pos="720"/>
          <w:tab w:val="left" w:pos="360" w:leader="none"/>
        </w:tabs>
        <w:spacing w:lineRule="atLeast" w:line="194"/>
        <w:ind w:firstLine="283"/>
        <w:jc w:val="both"/>
        <w:rPr>
          <w:sz w:val="20"/>
        </w:rPr>
      </w:pPr>
      <w:r>
        <w:rPr>
          <w:sz w:val="20"/>
        </w:rPr>
        <w:t xml:space="preserve"> </w:t>
      </w:r>
      <w:r>
        <w:rPr>
          <w:sz w:val="20"/>
        </w:rPr>
        <w:t>-  Роль СМИ Центральной Азии в освещении проблем женщин еще не очень активна. В СМИ должно быть больше дискуссионных материалов. То, что сейчас есть, не подлежит дискуссии. В основном это сообщения официального характера, информация, исходящая из официальных структур. В материалах СМИ почти невозможно найти материалы, которые отражают трудные вопросы и проблемы женщин, женских организаций.</w:t>
      </w:r>
    </w:p>
    <w:p>
      <w:pPr>
        <w:pStyle w:val="Normal"/>
        <w:tabs>
          <w:tab w:val="clear" w:pos="720"/>
          <w:tab w:val="left" w:pos="360" w:leader="none"/>
        </w:tabs>
        <w:spacing w:lineRule="atLeast" w:line="194"/>
        <w:ind w:firstLine="283"/>
        <w:jc w:val="both"/>
        <w:rPr>
          <w:sz w:val="20"/>
        </w:rPr>
      </w:pPr>
      <w:r>
        <w:rPr>
          <w:sz w:val="20"/>
        </w:rPr>
        <w:t>Другой вопрос, который нас волнует, - поддержка средствами массовой информации женских ННО, которые играют важную роль в процессе демократизации общества. На наш взгляд, они играют ведущую роль, потому что являются самой активной частью неправительственных организаций. ОБСЕ и впредь будет поддерживать отношения со своим партнером Институт «Открытое общество», с которым мы сотрудничаем уже много лет по данной проблематике; продолжит поддерживать женские неправительственные организации и, конечно, средства массовой информации, которые проявляют интерес и готовы более активно отражать эту тематику.</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 xml:space="preserve">Наибольшее впечатление на участников конференции, в том числе на автора этих строк, произвели документальные фильмы гендерной коллекции Женской сетевой программы Института «Открытое общество». </w:t>
      </w:r>
    </w:p>
    <w:p>
      <w:pPr>
        <w:pStyle w:val="Normal"/>
        <w:tabs>
          <w:tab w:val="clear" w:pos="720"/>
          <w:tab w:val="left" w:pos="360" w:leader="none"/>
        </w:tabs>
        <w:spacing w:lineRule="atLeast" w:line="194"/>
        <w:ind w:firstLine="283"/>
        <w:jc w:val="both"/>
        <w:rPr>
          <w:sz w:val="20"/>
        </w:rPr>
      </w:pPr>
      <w:r>
        <w:rPr>
          <w:sz w:val="20"/>
        </w:rPr>
        <w:t>Азербайджан представил на суд зрителей фильм «…Желаю семь сыновей и одну дочь». По данным Фонда народонаселения ООН (1997), «по крайней мере, 60 млн. девочек не рождаются в разных странах вследствие абортов, продиктованных желанием родителей иметь только мальчиков…». Патриархальные стереотипы труднее всего поддаются коррекции и осознанию внутри семьи. Селективный отбор по признаку пола, как в капле воды, сфокусировал целый комплекс проблем. Новейшие медицинские технологии (УЗИ и т.д.) начинают применяться родителями для выбора пола ребенка, но сам выбор здесь аморален, циничен, и это требует глубокого осознания.</w:t>
      </w:r>
    </w:p>
    <w:p>
      <w:pPr>
        <w:pStyle w:val="Normal"/>
        <w:tabs>
          <w:tab w:val="clear" w:pos="720"/>
          <w:tab w:val="left" w:pos="360" w:leader="none"/>
        </w:tabs>
        <w:spacing w:lineRule="atLeast" w:line="194"/>
        <w:ind w:firstLine="283"/>
        <w:jc w:val="both"/>
        <w:rPr>
          <w:sz w:val="20"/>
        </w:rPr>
      </w:pPr>
      <w:r>
        <w:rPr>
          <w:sz w:val="20"/>
        </w:rPr>
        <w:t xml:space="preserve">После страшного азербайджанского фильма лента «У слияния родников, красные бабочки», Кыргызстан, произвела на зрителей умиротворяющее, радостное впечатление. Фильм рассказывает о пожилой сельчанке-мастерице, которая из войлока выделывает с подмастерьями традиционные национальные ковры – настоящие произведения искусства. Мастерица – неоднократная победительница международных конкурсов. И хотя, на первый взгляд, традиционны уклад жизни ее семьи и ее искусство, при ближайшем рассмотрении она оказывается новатором во всем. Это не «униженная женщина Востока», а творец, новаторски интерпретирующий традиции как в своей жизни, так и в искусстве. </w:t>
      </w:r>
    </w:p>
    <w:p>
      <w:pPr>
        <w:pStyle w:val="Normal"/>
        <w:tabs>
          <w:tab w:val="clear" w:pos="720"/>
          <w:tab w:val="left" w:pos="360" w:leader="none"/>
        </w:tabs>
        <w:spacing w:lineRule="atLeast" w:line="194"/>
        <w:ind w:firstLine="283"/>
        <w:jc w:val="both"/>
        <w:rPr>
          <w:sz w:val="20"/>
        </w:rPr>
      </w:pPr>
      <w:r>
        <w:rPr>
          <w:sz w:val="20"/>
        </w:rPr>
        <w:t>По окончании фильма «Женщины-поденщицы», Узбекистан, в зале повисла долгая тишина. Зрители, потрясенные увиденным, поначалу были не в состоянии обсуждать ленту. Фильм повествует о двух женщинах, которые, оставшись после развода без семьи и дома, вынуждены жить в ночлежке и выйти на мардикёр-базар (рынок наёмной рабочей силы). Одна из них, украдкой помогая своим четырем детям, живущим в одной квартире с отцом и его новой женой, мечтает только о благе детей. Другая, став проституткой, совсем перестала думать о своем ребенке, боясь испачкать его своей памятью. После съемок фильма первой героине фильма Институт «Открытое общество» нанял адвоката, который помогает восстановить ее права на жилплощадь и воссоединиться с детьми. А пока «любящий» папаша отключил в комнатах, где живут его дети от первого брака, свет и отопление…</w:t>
      </w:r>
    </w:p>
    <w:p>
      <w:pPr>
        <w:pStyle w:val="Normal"/>
        <w:tabs>
          <w:tab w:val="clear" w:pos="720"/>
          <w:tab w:val="left" w:pos="360" w:leader="none"/>
        </w:tabs>
        <w:spacing w:lineRule="atLeast" w:line="194"/>
        <w:ind w:firstLine="283"/>
        <w:jc w:val="both"/>
        <w:rPr>
          <w:sz w:val="20"/>
        </w:rPr>
      </w:pPr>
      <w:r>
        <w:rPr>
          <w:sz w:val="20"/>
        </w:rPr>
        <w:t>Фильм «Красота родины», Эстония, не только рассказал о судьбах двух женщин, но и приоткрыл завесу неизвестности над страной, о которой бывшие (по Союзу) сограждане теперь практически не имеют никакой информации. Одна героиня – бывшая фотомодель, всю жизнь посвятившая организации и проведению всевозможных конкурсов: Мисс Эстония, Миссис Эстония, Мини Мисс Эстония и т.п. Вторая – командир отряда так называемых Дочерей Эстонии (нечто вроде движения гёрлскаутов). Обе женщины красивы, энергичны, погружены в работу, но при этом вызывают у зрителя жалость и отвращение. Одна эксплуатирует идею сексизма, другая – идеи торжества независимости и национального превосходства. Многочисленные конкурсы первой вульгарны и жалки, вторая приводит в ужас своей одержимостью. Обе одиноки и без мужа растят детей.</w:t>
      </w:r>
    </w:p>
    <w:p>
      <w:pPr>
        <w:pStyle w:val="Normal"/>
        <w:tabs>
          <w:tab w:val="clear" w:pos="720"/>
          <w:tab w:val="left" w:pos="360" w:leader="none"/>
        </w:tabs>
        <w:spacing w:lineRule="atLeast" w:line="194"/>
        <w:ind w:firstLine="283"/>
        <w:jc w:val="both"/>
        <w:rPr/>
      </w:pPr>
      <w:r>
        <w:rPr>
          <w:sz w:val="20"/>
        </w:rPr>
        <w:t xml:space="preserve">Таджикский фильм «Есть оправдание, прощения нет» повествует о женщинах-наркокурьерах. История их преступления и наказания, известная зрителю по российским СМИ (в наших такого не покажут и не напишут – </w:t>
      </w:r>
      <w:r>
        <w:rPr>
          <w:i/>
          <w:sz w:val="20"/>
        </w:rPr>
        <w:t>И.И.</w:t>
      </w:r>
      <w:r>
        <w:rPr>
          <w:sz w:val="20"/>
        </w:rPr>
        <w:t>), благодаря потрясающему изобразительному языку заставила сопереживать, едва сдерживая слезы, словно эта история произошла с тобой или твоими близкими. И все же, решаясь на преступление ради пропитания своих детей, они провозят смерть для других детей…</w:t>
      </w:r>
    </w:p>
    <w:p>
      <w:pPr>
        <w:pStyle w:val="Normal"/>
        <w:tabs>
          <w:tab w:val="clear" w:pos="720"/>
          <w:tab w:val="left" w:pos="360" w:leader="none"/>
        </w:tabs>
        <w:spacing w:lineRule="atLeast" w:line="194"/>
        <w:ind w:firstLine="283"/>
        <w:jc w:val="both"/>
        <w:rPr>
          <w:sz w:val="20"/>
        </w:rPr>
      </w:pPr>
      <w:r>
        <w:rPr>
          <w:sz w:val="20"/>
        </w:rPr>
        <w:t>Фильм «Узоры на шелке», Монголия, рассказывает об удивительной асимметрии в образовании монгольской молодежи. Высшее образование в этой стране стремятся дать в основном девочкам, свято веря, что это поможет им найти место под солнцем. При этом главенствующая роль в обществе, особенно на уровнях, где принимаются решения, принадлежит мужчинам. В результате мало-мальски образованный мужчина может добиться любых высот, а женщины с несколькими дипломами высших учебных заведений традиционно сидят дома с детьми, выполняют неквалифицированную работу или отправляются на заработки в соседнюю Корею.</w:t>
      </w:r>
    </w:p>
    <w:p>
      <w:pPr>
        <w:pStyle w:val="Normal"/>
        <w:tabs>
          <w:tab w:val="clear" w:pos="720"/>
          <w:tab w:val="left" w:pos="360" w:leader="none"/>
        </w:tabs>
        <w:spacing w:lineRule="atLeast" w:line="194"/>
        <w:ind w:firstLine="283"/>
        <w:jc w:val="both"/>
        <w:rPr>
          <w:sz w:val="20"/>
        </w:rPr>
      </w:pPr>
      <w:r>
        <w:rPr>
          <w:sz w:val="20"/>
        </w:rPr>
        <w:t>Все эти фильмы не только показали многогранность гендерных проблем, послужили иллюстрацией к теоретическим выступлениям, но и дали возможность пообщаться участникам конференции, бывшим сестрам и братьям по соцлагерю.</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Одно из самых ярких выступлений состояло в основном из демонстрации иллюстраций, которым давался краткий и остроумный комментарий. </w:t>
      </w:r>
      <w:r>
        <w:rPr>
          <w:i/>
          <w:sz w:val="20"/>
        </w:rPr>
        <w:t>Алмаз Кадырова</w:t>
      </w:r>
      <w:r>
        <w:rPr>
          <w:sz w:val="20"/>
        </w:rPr>
        <w:t xml:space="preserve"> из Женского ресурсного центра (ЖРЦ) нашла гениальный ход, чтобы рассказать о гендерных стереотипах в прессе Узбекистана. Она взяла несколько узбекоязычных газет и вырезала опубликованные фотографии. Итак, что такое женщина на страницах наших газет? Вот она, родная, в шелкомотальном цеху. Вот она опять в шелкомотальном цеху. Вот она опять в шелкомотальном цеху. Вот она с детьми. На хлопковом поле, причем она с пудовым мешком, а мужчина – учетчик ее труда. Вот она опять в шелкомотальном цеху. Второго сентября в газете появилась учительница. Позже затесалась артистка. Но потом она опять в шелкомотальном цеху! И далее в таком же духе. </w:t>
      </w:r>
    </w:p>
    <w:p>
      <w:pPr>
        <w:pStyle w:val="Normal"/>
        <w:tabs>
          <w:tab w:val="clear" w:pos="720"/>
          <w:tab w:val="left" w:pos="360" w:leader="none"/>
        </w:tabs>
        <w:spacing w:lineRule="atLeast" w:line="194"/>
        <w:ind w:firstLine="283"/>
        <w:jc w:val="both"/>
        <w:rPr>
          <w:sz w:val="20"/>
        </w:rPr>
      </w:pPr>
      <w:r>
        <w:rPr>
          <w:sz w:val="20"/>
        </w:rPr>
        <w:t xml:space="preserve">А что поделывают мужчины? Заседают. Беседуют на фоне высотного здания. Разглядывают чертеж. Красуются в деловых костюмах на хлопковом поле. Неожиданно появляется старик, забрасывающий в рот насвай. Опять заседают. Вместе с женщинами они появляются на фото крайне редко, только в качестве существ высшего порядка: начальника, учетчика и т.д. Нужны ли длинные комментарии к этим иллюстрациям? </w:t>
      </w:r>
    </w:p>
    <w:p>
      <w:pPr>
        <w:pStyle w:val="Normal"/>
        <w:tabs>
          <w:tab w:val="clear" w:pos="720"/>
          <w:tab w:val="left" w:pos="360" w:leader="none"/>
        </w:tabs>
        <w:spacing w:lineRule="atLeast" w:line="194"/>
        <w:ind w:firstLine="283"/>
        <w:jc w:val="both"/>
        <w:rPr/>
      </w:pPr>
      <w:r>
        <w:rPr>
          <w:sz w:val="20"/>
        </w:rPr>
        <w:t xml:space="preserve">Под стать этой гениальной коллекции фотографий заголовки и сентенции по гендерной тематике, особенно горячо любимой ЖРЦ газеты «Оила ва жамият». Вот великолепный образчик подобной «литературы». </w:t>
      </w:r>
      <w:r>
        <w:rPr>
          <w:i/>
          <w:sz w:val="20"/>
        </w:rPr>
        <w:t>«...Когда  невестка заходит и выходит из дома, она должна поправлять обувь. Если она этого не делает, то она считается незрелой (плохой) невесткой. Но если она эту работу постоянно выполняет, но забывает мыть руки, перед тем как взять пиалы и полотенце, то она ещё более незрелая (плохая) невестка».</w:t>
      </w:r>
      <w:r>
        <w:rPr>
          <w:sz w:val="20"/>
        </w:rPr>
        <w:t xml:space="preserve"> </w:t>
      </w:r>
      <w:r>
        <w:rPr>
          <w:i/>
          <w:sz w:val="20"/>
        </w:rPr>
        <w:t>«Сию же минуту как твой супруг снял свою одежду, приготовь её к следующему дню». «Если у невестки казан остался немытым, то у неё и остальные дела нечисты до конца. Потому что грязь (нечистота) начинается с её сердца. От такого человека постоянно излучается ядовитый луч и этот луч накладывает тень на счастье тех, кто живет рядом с ней («Мои слова девушкам» (Кизларга айтилган сузлар)//Оила ва жамият.</w:t>
      </w:r>
    </w:p>
    <w:p>
      <w:pPr>
        <w:pStyle w:val="Normal"/>
        <w:tabs>
          <w:tab w:val="clear" w:pos="720"/>
          <w:tab w:val="left" w:pos="360" w:leader="none"/>
        </w:tabs>
        <w:spacing w:lineRule="atLeast" w:line="194"/>
        <w:ind w:firstLine="283"/>
        <w:jc w:val="both"/>
        <w:rPr>
          <w:i/>
          <w:i/>
          <w:sz w:val="20"/>
        </w:rPr>
      </w:pPr>
      <w:r>
        <w:rPr>
          <w:i/>
          <w:sz w:val="20"/>
        </w:rPr>
        <w:tab/>
      </w:r>
    </w:p>
    <w:p>
      <w:pPr>
        <w:pStyle w:val="Normal"/>
        <w:tabs>
          <w:tab w:val="clear" w:pos="720"/>
          <w:tab w:val="left" w:pos="360" w:leader="none"/>
        </w:tabs>
        <w:spacing w:lineRule="atLeast" w:line="194"/>
        <w:ind w:firstLine="283"/>
        <w:jc w:val="both"/>
        <w:rPr>
          <w:sz w:val="20"/>
        </w:rPr>
      </w:pPr>
      <w:r>
        <w:rPr>
          <w:sz w:val="20"/>
        </w:rPr>
        <w:t>В заключение конференции участники обобщили предложения, выработанные в процессе встречи:</w:t>
      </w:r>
    </w:p>
    <w:p>
      <w:pPr>
        <w:pStyle w:val="Normal"/>
        <w:tabs>
          <w:tab w:val="clear" w:pos="720"/>
          <w:tab w:val="left" w:pos="360" w:leader="none"/>
        </w:tabs>
        <w:spacing w:lineRule="atLeast" w:line="194"/>
        <w:ind w:firstLine="283"/>
        <w:jc w:val="both"/>
        <w:rPr>
          <w:sz w:val="20"/>
        </w:rPr>
      </w:pPr>
      <w:r>
        <w:rPr>
          <w:sz w:val="20"/>
        </w:rPr>
        <w:t>- показать фильмы гендерной коллекции по коммерческому и государственному ТВ, широким кругам населения, включая высоких правительственных чиновников, студенчество, махалли, ННО;</w:t>
      </w:r>
    </w:p>
    <w:p>
      <w:pPr>
        <w:pStyle w:val="Normal"/>
        <w:tabs>
          <w:tab w:val="clear" w:pos="720"/>
          <w:tab w:val="left" w:pos="360" w:leader="none"/>
        </w:tabs>
        <w:spacing w:lineRule="atLeast" w:line="194"/>
        <w:ind w:firstLine="283"/>
        <w:jc w:val="both"/>
        <w:rPr>
          <w:sz w:val="20"/>
        </w:rPr>
      </w:pPr>
      <w:r>
        <w:rPr>
          <w:sz w:val="20"/>
        </w:rPr>
        <w:t>-сопроводить эти фильмы информацией по освещаемым в них проблемам: данные о количестве безработных, о суициде, насилии и т.д.;</w:t>
      </w:r>
    </w:p>
    <w:p>
      <w:pPr>
        <w:pStyle w:val="Normal"/>
        <w:tabs>
          <w:tab w:val="clear" w:pos="720"/>
          <w:tab w:val="left" w:pos="360" w:leader="none"/>
        </w:tabs>
        <w:spacing w:lineRule="atLeast" w:line="194"/>
        <w:ind w:firstLine="283"/>
        <w:jc w:val="both"/>
        <w:rPr>
          <w:sz w:val="20"/>
        </w:rPr>
      </w:pPr>
      <w:r>
        <w:rPr>
          <w:sz w:val="20"/>
        </w:rPr>
        <w:t>-создать серию фильмов, радиопрограмм, развивая тему насилия в отношении женщин;</w:t>
      </w:r>
    </w:p>
    <w:p>
      <w:pPr>
        <w:pStyle w:val="Normal"/>
        <w:tabs>
          <w:tab w:val="clear" w:pos="720"/>
          <w:tab w:val="left" w:pos="360" w:leader="none"/>
        </w:tabs>
        <w:spacing w:lineRule="atLeast" w:line="194"/>
        <w:ind w:firstLine="283"/>
        <w:jc w:val="both"/>
        <w:rPr>
          <w:sz w:val="20"/>
        </w:rPr>
      </w:pPr>
      <w:r>
        <w:rPr>
          <w:sz w:val="20"/>
        </w:rPr>
        <w:t>- разработать механизм по вовлечению женщин в политику, в том числе предложить введение квоты на участие женщин в Олий Мажлисе;</w:t>
      </w:r>
    </w:p>
    <w:p>
      <w:pPr>
        <w:pStyle w:val="Normal"/>
        <w:tabs>
          <w:tab w:val="clear" w:pos="720"/>
          <w:tab w:val="left" w:pos="360" w:leader="none"/>
        </w:tabs>
        <w:spacing w:lineRule="atLeast" w:line="194"/>
        <w:ind w:firstLine="283"/>
        <w:jc w:val="both"/>
        <w:rPr>
          <w:sz w:val="20"/>
        </w:rPr>
      </w:pPr>
      <w:r>
        <w:rPr>
          <w:sz w:val="20"/>
        </w:rPr>
        <w:t>- разрабатывать и проводить в жизнь медиа-кампании «16 дней без насилия в отношении женщин»;</w:t>
      </w:r>
    </w:p>
    <w:p>
      <w:pPr>
        <w:pStyle w:val="Normal"/>
        <w:tabs>
          <w:tab w:val="clear" w:pos="720"/>
          <w:tab w:val="left" w:pos="360" w:leader="none"/>
        </w:tabs>
        <w:spacing w:lineRule="atLeast" w:line="194"/>
        <w:ind w:firstLine="283"/>
        <w:jc w:val="both"/>
        <w:rPr>
          <w:sz w:val="20"/>
        </w:rPr>
      </w:pPr>
      <w:r>
        <w:rPr>
          <w:sz w:val="20"/>
        </w:rPr>
        <w:t>- поддержать создание школ женского лидерства и разработку подобных программ в вузах;</w:t>
      </w:r>
    </w:p>
    <w:p>
      <w:pPr>
        <w:pStyle w:val="Normal"/>
        <w:tabs>
          <w:tab w:val="clear" w:pos="720"/>
          <w:tab w:val="left" w:pos="360" w:leader="none"/>
        </w:tabs>
        <w:spacing w:lineRule="atLeast" w:line="194"/>
        <w:ind w:firstLine="283"/>
        <w:jc w:val="both"/>
        <w:rPr>
          <w:sz w:val="20"/>
        </w:rPr>
      </w:pPr>
      <w:r>
        <w:rPr>
          <w:sz w:val="20"/>
        </w:rPr>
        <w:t>- выйти с предложением в Аппарат Президента РУ назвать 2003 г. годом гендерного равноправия.</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sz w:val="20"/>
        </w:rPr>
      </w:pPr>
      <w:r>
        <w:rPr>
          <w:sz w:val="20"/>
        </w:rPr>
        <w:t>Интересно было наблюдать, как менялось на глазах поведение мужчин-журналистов, участвующих в конференции. Поначалу они вели себя настороженно, воспринимая отстаивание прав женщин как посягательство на права мужчин. Однако постепенно, в процессе работы они прониклись идеями гендерного равенства и пообещали в своих выступлениях в СМИ придерживаться этих идей. Хочется верить, что это был не просто порыв, а осознанное решение.</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По завершении форума я взяла краткое интервью у </w:t>
      </w:r>
      <w:r>
        <w:rPr>
          <w:i/>
          <w:sz w:val="20"/>
        </w:rPr>
        <w:t>Тамары Прокопьевой</w:t>
      </w:r>
      <w:r>
        <w:rPr>
          <w:sz w:val="20"/>
        </w:rPr>
        <w:t>, руководителя коммерческой телестанции «Орбита», г. Ангрен, которое и предлагаю вашему вниманию.</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 </w:t>
      </w:r>
      <w:r>
        <w:rPr>
          <w:i/>
          <w:sz w:val="20"/>
        </w:rPr>
        <w:t>Тамара, что ты можешь сказать по поводу закончившейся конференции?</w:t>
      </w:r>
    </w:p>
    <w:p>
      <w:pPr>
        <w:pStyle w:val="Normal"/>
        <w:tabs>
          <w:tab w:val="clear" w:pos="720"/>
          <w:tab w:val="left" w:pos="360" w:leader="none"/>
        </w:tabs>
        <w:spacing w:lineRule="atLeast" w:line="194"/>
        <w:ind w:firstLine="283"/>
        <w:jc w:val="both"/>
        <w:rPr>
          <w:sz w:val="20"/>
        </w:rPr>
      </w:pPr>
      <w:r>
        <w:rPr>
          <w:sz w:val="20"/>
        </w:rPr>
        <w:t>- Исходя из важности проблемы, которая рассматривалась на конференции, такой контакт между представителями средств массовой информации и женских неправительственных организаций, безусловно, необходим. Материалы, которые появляются сегодня в телевизионном эфире или на страницах газет, зачастую освещают эту проблему со старых позиций. То, что на форуме присутствовали журналистки из России и продемонстрировали нам возможные варианты взаимодействия СМИ и ННО, очень хорошо. Для журналистов, которые присутствовали на конференции, она может стать толчком, для того, чтобы эта деятельность началась.</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 </w:t>
      </w:r>
      <w:r>
        <w:rPr>
          <w:i/>
          <w:sz w:val="20"/>
        </w:rPr>
        <w:t>Тамара, ты и так достаточно просвещенная женщина. Тебе эта конференция что-то дала?</w:t>
      </w:r>
    </w:p>
    <w:p>
      <w:pPr>
        <w:pStyle w:val="Normal"/>
        <w:tabs>
          <w:tab w:val="clear" w:pos="720"/>
          <w:tab w:val="left" w:pos="360" w:leader="none"/>
        </w:tabs>
        <w:spacing w:lineRule="atLeast" w:line="194"/>
        <w:ind w:firstLine="283"/>
        <w:jc w:val="both"/>
        <w:rPr>
          <w:sz w:val="20"/>
        </w:rPr>
      </w:pPr>
      <w:r>
        <w:rPr>
          <w:sz w:val="20"/>
        </w:rPr>
        <w:t xml:space="preserve">- Безусловно, дала. К теме гендера, женским проблемам мы в деятельности нашей телестанции обращались не так часто, как нужно. Мы не работали целенаправленно по этой тематике. Конференция показала, что следует более пристальное внимание уделять этим вопросам, поработать над ними более глубоко. </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 </w:t>
      </w:r>
      <w:r>
        <w:rPr>
          <w:i/>
          <w:sz w:val="20"/>
        </w:rPr>
        <w:t>Не удивится твой штат, если ты изменишь курс?</w:t>
      </w:r>
    </w:p>
    <w:p>
      <w:pPr>
        <w:pStyle w:val="Normal"/>
        <w:tabs>
          <w:tab w:val="clear" w:pos="720"/>
          <w:tab w:val="left" w:pos="360" w:leader="none"/>
        </w:tabs>
        <w:spacing w:lineRule="atLeast" w:line="194"/>
        <w:ind w:firstLine="283"/>
        <w:jc w:val="both"/>
        <w:rPr>
          <w:sz w:val="20"/>
        </w:rPr>
      </w:pPr>
      <w:r>
        <w:rPr>
          <w:sz w:val="20"/>
        </w:rPr>
        <w:t>- Я не люблю революционных изменений, все произойдет плавно. Перестраивать направление деятельности журналистов следует постепенно. Важно убедить журналистов, что эта проблема достойна пристального внимания.</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pPr>
      <w:r>
        <w:rPr>
          <w:sz w:val="20"/>
        </w:rPr>
        <w:tab/>
      </w:r>
      <w:r>
        <w:rPr>
          <w:i/>
          <w:sz w:val="20"/>
        </w:rPr>
        <w:t xml:space="preserve">Записала </w:t>
      </w:r>
      <w:r>
        <w:rPr>
          <w:b/>
          <w:i/>
          <w:sz w:val="20"/>
        </w:rPr>
        <w:t>Илона Ильясова</w:t>
      </w:r>
      <w:r>
        <w:rPr>
          <w:i/>
          <w:sz w:val="20"/>
        </w:rPr>
        <w:t>.</w:t>
      </w:r>
    </w:p>
    <w:p>
      <w:pPr>
        <w:pStyle w:val="Normal"/>
        <w:tabs>
          <w:tab w:val="clear" w:pos="720"/>
          <w:tab w:val="left" w:pos="360" w:leader="none"/>
        </w:tabs>
        <w:spacing w:lineRule="atLeast" w:line="194"/>
        <w:ind w:firstLine="283"/>
        <w:jc w:val="both"/>
        <w:rPr>
          <w:i/>
          <w:i/>
          <w:sz w:val="20"/>
        </w:rPr>
      </w:pPr>
      <w:r>
        <w:rPr>
          <w:i/>
          <w:sz w:val="20"/>
        </w:rPr>
      </w:r>
    </w:p>
    <w:p>
      <w:pPr>
        <w:pStyle w:val="Normal"/>
        <w:tabs>
          <w:tab w:val="clear" w:pos="720"/>
          <w:tab w:val="left" w:pos="360" w:leader="none"/>
        </w:tabs>
        <w:spacing w:lineRule="atLeast" w:line="194"/>
        <w:jc w:val="both"/>
        <w:rPr>
          <w:rFonts w:ascii="Arial" w:hAnsi="Arial" w:cs="Arial"/>
          <w:b/>
          <w:b/>
          <w:sz w:val="22"/>
          <w:u w:val="single"/>
        </w:rPr>
      </w:pPr>
      <w:r>
        <w:rPr>
          <w:rFonts w:cs="Arial" w:ascii="Arial" w:hAnsi="Arial"/>
          <w:b/>
          <w:sz w:val="22"/>
          <w:u w:val="single"/>
        </w:rPr>
        <w:t xml:space="preserve">Новая программ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u w:val="single"/>
        </w:rPr>
      </w:pPr>
      <w:r>
        <w:rPr>
          <w:rFonts w:cs="Arial" w:ascii="Arial" w:hAnsi="Arial"/>
          <w:b/>
          <w:sz w:val="20"/>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color w:val="000000"/>
          <w:sz w:val="20"/>
        </w:rPr>
      </w:pPr>
      <w:r>
        <w:rPr>
          <w:rFonts w:cs="Arial" w:ascii="Arial" w:hAnsi="Arial"/>
          <w:b/>
          <w:sz w:val="20"/>
        </w:rPr>
        <w:t>Сообщества учатся сами решать свои пробле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firstLine="360"/>
        <w:jc w:val="both"/>
        <w:rPr>
          <w:color w:val="000000"/>
          <w:sz w:val="20"/>
        </w:rPr>
      </w:pPr>
      <w:r>
        <w:rPr>
          <w:sz w:val="20"/>
        </w:rPr>
        <w:t xml:space="preserve">С мая 2002 г. в Узбекистане осуществляется программа CAIP (Community Action Investment Program - Программа Инвестирования в Деятельность Сообществ). Предлагаем вашему вниманию интервью с </w:t>
      </w:r>
      <w:r>
        <w:rPr>
          <w:i/>
          <w:sz w:val="20"/>
        </w:rPr>
        <w:t>Майклом Кунцем</w:t>
      </w:r>
      <w:r>
        <w:rPr>
          <w:sz w:val="20"/>
        </w:rPr>
        <w:t>, заместителем директора CAI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color w:val="000000"/>
          <w:sz w:val="20"/>
        </w:rPr>
      </w:pPr>
      <w:r>
        <w:rPr>
          <w:color w:val="000000"/>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sz w:val="20"/>
        </w:rPr>
        <w:t xml:space="preserve">- </w:t>
      </w:r>
      <w:r>
        <w:rPr>
          <w:i/>
          <w:sz w:val="20"/>
        </w:rPr>
        <w:t>Майкл, пожалуйста, расскажите читателям «Инициативы» о программе CAI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sz w:val="20"/>
        </w:rPr>
        <w:t xml:space="preserve">- Эта Программа осуществляется во всех странах Центральной Азии при финансовой поддержке ЮСАИД. В Узбекистане она начала свою работу согласно специальному соглашению, достигнутому между конгрессом США и президентом Узбекистана. Программа выполняется в партнерстве между организациями CHF International* (Community. </w:t>
      </w:r>
      <w:r>
        <w:rPr>
          <w:sz w:val="20"/>
          <w:lang w:val="fr-FR"/>
        </w:rPr>
        <w:t xml:space="preserve">Habitat.  Finance. – </w:t>
      </w:r>
      <w:r>
        <w:rPr>
          <w:sz w:val="20"/>
        </w:rPr>
        <w:t>Сообщество</w:t>
      </w:r>
      <w:r>
        <w:rPr>
          <w:sz w:val="20"/>
          <w:lang w:val="fr-FR"/>
        </w:rPr>
        <w:t xml:space="preserve">. </w:t>
      </w:r>
      <w:r>
        <w:rPr>
          <w:sz w:val="20"/>
        </w:rPr>
        <w:t xml:space="preserve">Жилье. Финансы) и Каунтерпартом в Сурхандарьинской и Кашкадарьинской областях **.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Приоритетом нашей деятельности является помощь сообществам*** в развитии возможности решать проблемы своими силами, в особенности проблемы инфраструктуры и создания рабочих мест. Команда CAIP уже провела тренинги по двум модулям в 29 сообществах указанных областей. В целом по программе предполагается проведение тренингов по пяти модуля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Эти тренинги были созданы на основе имеющегося опыта CHF и Каунтерпарта в выполнении подобных программ в Центральной Азии, в том числе в Узбекистане, и на Балканах. Используя методики CHF и Каунтерпарта, мы создали модули по организационному развитию сообщества и выполнению проектов. Основная цель наших тренингов  -помочь сообществам «самоорганизоваться», определять приоритетные проблемы, которые важны для них сегодня, и научить сообщества решать их своими силам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Мы планируем вовлечь в программу CAIP 60 сообществ. У нас уже есть список сообществ, соответствующих критериям отбора для их участия в программе. На сегодня нашей деятельностью охвачены 29 сообществ, идет процесс отбора еще 31 сообщества. Отбор основывается на результатах недавно проведенного исследования по оценке развития сообщества на базовом  уровн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В целом сообщества должны пройти процесс, который мы называем «мобилизация сообщества». Вначале сообщества проводят общее собрание, на котором избираются советы по управлению процессом позитивных изменений. Отобранные сообщества пройдут полный курс из пяти модулей, о которых я говорил ранее. Используя знания и навыки, полученные на тренингах, и делая собственный вклад, в рамках программы сообщества в течение трех лет будут выполнять по одному проекту в год, направленному на усовершенствование инфраструктуры. На это они получат малые гранты по 2 тысячи долларов каждый. Для достижения наибольшего успеха они должны выполнить один дополнительный проект без финансирования, собственными силами, или на средства из других источников, не CAIP. Для настоящего успеха сообщества должны не только пройти наше обучение и успешно выполнить свои проекты, но также научиться работать как группа, работать в партнерстве с местными государственными и коммерческими структурами, другими сообществами, ННО и международными организациям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Методология CAIP направлена на то, чтобы сообщества могли использовать собственный потенциал различных профессиональных групп, лидеров и активистов. Главная трудность заключается в том, как им «самоорганизоваться» и реализовать свой потенциал в пользу дальнейшего сотрудничества с другими донорами и будущими партнерами. Для того чтобы успешно работать в партнерстве, представители сообщества должны продемонстрировать свои достижения и тем самым привлечь внимание других организаций, их потенциальных партнеров.</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Мы собираемся открыть в Кашкадарьинской и Сурхандарьинской областях два Центра развития сообщества (ЦРС), которые будут помогать сообществам в «самоорганизации» и локализации тренингов.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i/>
          <w:sz w:val="20"/>
        </w:rPr>
        <w:t xml:space="preserve"> </w:t>
      </w:r>
      <w:r>
        <w:rPr>
          <w:i/>
          <w:sz w:val="20"/>
        </w:rPr>
        <w:t>- На мой взгляд, между Программой инвестирования в деятельность сообществ (CAIP) и Программой «Поддержка инициатив в махалле» Каунтерпарта, между направлениями деятельности ЦПГО (Центр поддержки гражданского общества) Каунтерпарта и ЦРС (Центр развития сообщества), которые вы создаете в Кашкадарье и Сурхандарье, много общег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Эти программы действительно очень схожи в методологии построения активов сообщества и потенциале роста. Важная разница в том, что деятельность наших ЦРС будет сфокусирована на сообществах как таковых, на том, как работать с ННО и решать свои проблемы, а ЦПГО сфокусированы на укреплении ННО. Для CAIP очень полезно, что эти программы и направления деятельности ЦПГО и ЦРС схожи. Именно поэтому, используя имеющиеся возможности ЦПГО Каунтерпарта, мы смогли провести тренинги в 29 сообществах за очень короткий период времени. Наши тренеры, которые в основном являются тренерами из ЦПГО Каунтерпарта, используют ту же систему обучения в наших сообществах, что они используют для развития потенциала ННО. Было бы очень трудно достичь результатов на столь высоком уровне и столь быстро без того опыта и знаний, которые имеются в ЦПГО Каунтерпарта. Любое сообщество,  пройдя упомянутые пять модулей тренингов и используя свой потенциал, может организовать работу, направленную на улучшение своего существован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 xml:space="preserve">- </w:t>
      </w:r>
      <w:r>
        <w:rPr>
          <w:i/>
          <w:sz w:val="20"/>
        </w:rPr>
        <w:t>Как я поняла, Каунтерпарт проделал большую работу для CAI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 xml:space="preserve">- Да, это так. Но важно определить и громадную работу, которую проделал штат CHF International для этой программы.  Наилучшим примером может являться Social Outreach Strategy  Стратегия социальной помощи, мобилизации сообщества. Эта стратегия состоит из 10 шагов, ясно определяющих методику, по которой сообщества, надеемся, достигнут успеха в программе CAIP.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 xml:space="preserve">- </w:t>
      </w:r>
      <w:r>
        <w:rPr>
          <w:i/>
          <w:sz w:val="20"/>
        </w:rPr>
        <w:t>Насколько мне известно, вы объявляли конкурс среди ННО Сурхандарьи и Кашкадарьи с целью создать упомянутые вами Центры развития сообщества.</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 </w:t>
      </w:r>
      <w:r>
        <w:rPr>
          <w:sz w:val="20"/>
          <w:lang w:val="ru-RU"/>
        </w:rPr>
        <w:t>Подача заявок уже закончилась, но процесс отбора ННО еще не завершен. Кстати, этот демократичный открытый процесс базируется на практике Каунтерпар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lang w:val="ru-RU"/>
        </w:rPr>
      </w:pPr>
      <w:r>
        <w:rPr>
          <w:sz w:val="20"/>
          <w:lang w:val="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 xml:space="preserve">- </w:t>
      </w:r>
      <w:r>
        <w:rPr>
          <w:i/>
          <w:sz w:val="20"/>
        </w:rPr>
        <w:t>В Сурхандарье и Кашкадарье так мало ННО, думаю, что вам подали на конкурс немного заявок.</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 </w:t>
      </w:r>
      <w:r>
        <w:rPr>
          <w:sz w:val="20"/>
          <w:lang w:val="ru-RU"/>
        </w:rPr>
        <w:t>- Вы правы, это проблема. Но вы затронули и другую проблему. Исследование по оценке развития сообщества показало, что понимание роли ННО в обществе на очень низком уровне. Мы хотим провести информационную кампанию, чтобы люди узнали, что такое ННО, как они работают в Узбекистане и других странах мира. Чтобы помогать сообществам развиваться, ЦРС должны на практике продемонстрировать, как сообществам и сельским группам успешно сотрудничать с государственными органами и частными структурам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30 сентября – 1 октября чрезвычайный и полномочный посол США в Узбекистане Джон Хёрбст  и директор ЮСАИД/Узбекистан Джеймс Гоггин посетили проекты CAIP в Сурхандарье и Кашкадарье. Они ознакомились с результатами проведения двух тренингов и присутствовали на церемонии открытия выполненного проекта CAIP в Кашкадарьинской махалле Чойдори. Гости особенно отметили проекты, успешно выполненные силами сообществ.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jc w:val="both"/>
        <w:rPr>
          <w:i/>
          <w:i/>
          <w:sz w:val="20"/>
        </w:rPr>
      </w:pPr>
      <w:r>
        <w:rPr>
          <w:i/>
          <w:sz w:val="20"/>
        </w:rPr>
        <w:t>Желаем успеха программе CAI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left="283" w:hanging="0"/>
        <w:jc w:val="both"/>
        <w:rPr>
          <w:i/>
          <w:i/>
          <w:sz w:val="20"/>
        </w:rPr>
      </w:pPr>
      <w:r>
        <w:rPr>
          <w:i/>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Тел. офиса CHF/CAIP в Ташкенте: 1523519, 1527388, тел. CAIP в Термезе: (837622) 62047, 61255.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i/>
          <w:sz w:val="20"/>
        </w:rPr>
        <w:t xml:space="preserve">Записала </w:t>
      </w:r>
      <w:r>
        <w:rPr>
          <w:b/>
          <w:i/>
          <w:sz w:val="20"/>
        </w:rPr>
        <w:t>Илона Ильясо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sz w:val="16"/>
          <w:szCs w:val="16"/>
        </w:rPr>
      </w:pPr>
      <w:r>
        <w:rPr>
          <w:sz w:val="16"/>
          <w:szCs w:val="16"/>
        </w:rPr>
        <w:t>__________________</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firstLine="283"/>
        <w:jc w:val="both"/>
        <w:rPr>
          <w:sz w:val="16"/>
          <w:szCs w:val="16"/>
        </w:rPr>
      </w:pPr>
      <w:r>
        <w:rPr>
          <w:sz w:val="16"/>
          <w:szCs w:val="16"/>
        </w:rPr>
        <w:t>* CHF International - американская неправительственная благотворительная организация, основанная 50 лет назад. Го-ловной офис находится в Вашингтоне. CHF International оказывает различные ви-ды гуманитарной помощи, например, со-действие в развитии инфраструктуры, ма-лого и среднего бизнеса, инициатив сооб-щества и т.д, во многих странах ми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16"/>
          <w:szCs w:val="16"/>
        </w:rPr>
      </w:pPr>
      <w:r>
        <w:rPr>
          <w:sz w:val="16"/>
          <w:szCs w:val="16"/>
        </w:rPr>
        <w:t xml:space="preserve">** В Ферганской долине Программа CAIP выполняется Международным Корпусом милосерд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16"/>
          <w:szCs w:val="16"/>
        </w:rPr>
        <w:t xml:space="preserve">*** </w:t>
      </w:r>
      <w:r>
        <w:rPr>
          <w:sz w:val="17"/>
          <w:szCs w:val="17"/>
        </w:rPr>
        <w:t>Сообщество – 1. Объединение людей, связан-ных общими условиями жизни. 2. Объединение лиц, связанных общими интересами, целями (Словарь русского языка: в 4 т. Издание 3-е, стереотипное. – М.: Рус. яз., 1988). Сообщество – группа людей, живущих вместе и/или объединенных общими интересами, рели-гией, национальностью и т.д. (Словарь современ-ного английского языка: в 2 т. – М.: Рус. яз., 199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b/>
          <w:b/>
          <w:i/>
          <w:i/>
          <w:sz w:val="20"/>
        </w:rPr>
      </w:pPr>
      <w:r>
        <w:rPr>
          <w:b/>
          <w:i/>
          <w:sz w:val="20"/>
        </w:rPr>
      </w:r>
    </w:p>
    <w:p>
      <w:pPr>
        <w:pStyle w:val="Heading9"/>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u w:val="single"/>
        </w:rPr>
      </w:pPr>
      <w:r>
        <w:rPr>
          <w:u w:val="single"/>
        </w:rPr>
        <w:t>Семинар</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b/>
          <w:b/>
          <w:sz w:val="22"/>
          <w:u w:val="single"/>
        </w:rPr>
      </w:pPr>
      <w:r>
        <w:rPr>
          <w:b/>
          <w:sz w:val="22"/>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rPr>
      </w:pPr>
      <w:r>
        <w:rPr>
          <w:rFonts w:cs="Arial" w:ascii="Arial" w:hAnsi="Arial"/>
          <w:b/>
          <w:sz w:val="20"/>
        </w:rPr>
        <w:t>Развитие сетей сельских общин - перспективное направление</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Развитие сети общин» - региональный тренинг под таким названием, организованный Каунтерпарт Консорциумом и Академией развития через образование (АЕD) при поддержке ЮСАИД, прошел с 31 октября по 4 ноября в г. Самарканде. Тренинг преследовал несколько целей, в частности: получение информации о сети общин и навыков создания и развития сетей, выработка общего видения, укрепление и устойчивое развитие общинных сете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sz w:val="20"/>
        </w:rPr>
      </w:pPr>
      <w:r>
        <w:rPr>
          <w:sz w:val="20"/>
        </w:rPr>
        <w:t>В тренинге приняли участие представители Центров поддержки гражданского общества (ЦПГО), ННО и общин Казахстана, Кыргызстана, Таджикистана и Узбекистана, заинтересованные в развитии общинных сетей, всего 60 человек, отобранных на конкурсной основе. Для его проведения были приглашены тренеры из организации Сеть сельских общин (ССО), Северная Ирландия. Предполагается, что полученные участниками знания будут способствовать созданию подобных сетей на места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sz w:val="20"/>
        </w:rPr>
        <w:t xml:space="preserve">Рассказывает </w:t>
      </w:r>
      <w:r>
        <w:rPr>
          <w:i/>
          <w:sz w:val="20"/>
        </w:rPr>
        <w:t>Ульжан Канжигалина</w:t>
      </w:r>
      <w:r>
        <w:rPr>
          <w:sz w:val="20"/>
        </w:rPr>
        <w:t>, координатор регионального офиса Каунтерпар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 Нам крупно повезло, потому что  мы смогли завязать партнерские отношения с Сетью сельских общин Северной Ирландии для проведения данного тренинг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Том Киернан, менеджер программы Millenium Hall, и Джей Купер, региональный директор Каунтерпарта /Центральная Азия, встретились на одном из международных семинаров и решили организовать совместный тренинг, который, я думаю, станет первым этапом в проекте по созданию Глобальной сети общин. Предполагается, что в неё войдут Сеть ЦПГО/Каунтерпарт, Сеть общин  Центральной Азии, Сеть сельских  общин Северной Ирланд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Том Киернан</w:t>
      </w:r>
      <w:r>
        <w:rPr>
          <w:sz w:val="20"/>
        </w:rPr>
        <w:t>, менеджер програм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Сеть сельских общин успешно развивается  в Северной Ирландии на протяжении 10 лет. Нас активно поддерживают Европейский Союз, ЮСАИД и другие международные организации. Программа настоящего тренинга разрабатывалась с учетом специфических проблем, сходных у сельских общин Центрально-азиатского региона и Северной Ирландии. Для  выявления этих проблем Джей Купер посетил общины Северной  Ирландии. На протяжении года между нами шла активная переписка, поскольку было необходимо разработать модуль для совместного тренинга с учетом разных уровней подготовки участников, а также специфики общин Центральной Аз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Страны Центрально-азиатского региона сравнительно недавно обрели независимость и начали движение по пути к демократизации общества, и поэтому пока еще остро нуждаются в помощи международных организаций. Проект разрабатывался с учетом того, что, возможно, позднее по этой же схеме станет развиваться  сотрудничество общинных сетей с большим числом международных организаций, поскольку предполагается, что базовая схема функционирования Сети к этому времени уже  будет  достаточно хорошо отработанной. При разработке тренинга учитывался как опыт работы Сети северо-ирландских  сельских общин, так и опыт  работы Сети ЦПГО/ Каунтерпарт.</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sz w:val="20"/>
        </w:rPr>
      </w:pPr>
      <w:r>
        <w:rPr>
          <w:sz w:val="20"/>
        </w:rPr>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 xml:space="preserve">Тренинг привлек внимание ряда международных организаци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Джейсон Кампи</w:t>
      </w:r>
      <w:r>
        <w:rPr>
          <w:sz w:val="20"/>
        </w:rPr>
        <w:t xml:space="preserve">, представитель AED: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Этот совместный проект - «Развитие сети общин» -  очень важен для Центрально-азиатского региона. Тренеры из  Северной Ирландии на протяжении долгого времени исследовали свои местные проблемы, такие, как приграничные и межрегиональные конфликты. Их опыт послужит людям и в вашем регионе. Что-то новое они получат  для себя. Этот контакт, надеюсь, не ограничится одним совместным тренинго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Участники тренинга, разбившись на  рабочие группы, в течение пяти дней работали по темам: женские проблемы; взаимодействие юридических лиц и организаций и органов государственной власти; экономическое развитие; создание сети общин, проживающих в приграничных зонах; местные сетевые связи; создание сети сельских общин; создание сети городских общин.</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В программу семинара-тренинга вошло и посещение общин, которые уже достигли  конкретных результатов в решении своих проблем и могут поделиться опытом с другими общинами. Участники выезжали в Кашкадарьинскую область и встречались с жителями махалли Уйшин, где успешно работают проекты по обучению женщин ковроткачеству и развитию медицинских услуг на местах. Другая группа выезжала в Тайлякский район, в село Давлатобод, где работает центр “Суянч”, при содействии которого выстроена новая школа. Участники посетили также Ургутский район, где существуют проблемы приграничного характера и нехватки питьевой воды. При поддержке ННО “Мурувват” здесь пробурена скважина. В этом же районе в махалле “Найман” при поддержке филиала МРЦ “Умид” успешно работает социально-правовой кабине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В ходе этих посещений участники провели опросы и исследования и пришли к выводу, что общины достаточно хорошо обучены, умеют грамотно определять свои нужды, составлять проекты и воплощать их в жизнь. Между общинами складываются взаимоотношения, во многом пока еще носящие стихийный характер. Увеличение таких общин приводит к тому, что уже на этой стадии развития им необходимо более тесное взаимодействие. Как выстроить такое взаимодействие? Как сделать его эффективным? Эти вопросы стали основными для участников семинара и решались совместно: сначала в рабочих группах, а затем в отдельных республиканских команда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i/>
          <w:sz w:val="20"/>
        </w:rPr>
        <w:t>Марат Айтмагамбетов</w:t>
      </w:r>
      <w:r>
        <w:rPr>
          <w:sz w:val="20"/>
        </w:rPr>
        <w:t>, директор Каунтерпарта/Казахстан:</w:t>
      </w:r>
    </w:p>
    <w:p>
      <w:pPr>
        <w:pStyle w:val="Normal"/>
        <w:tabs>
          <w:tab w:val="clear" w:pos="720"/>
          <w:tab w:val="left" w:pos="360" w:leader="none"/>
        </w:tabs>
        <w:spacing w:lineRule="atLeast" w:line="194"/>
        <w:ind w:firstLine="283"/>
        <w:jc w:val="both"/>
        <w:rPr>
          <w:sz w:val="20"/>
        </w:rPr>
      </w:pPr>
      <w:r>
        <w:rPr>
          <w:sz w:val="20"/>
        </w:rPr>
        <w:t>-У нас в Казахстане, несмотря на большое число неправительственных организаций, социальная активность населения находится на достаточно низком уровне. Часто люди  пассивно ждут, что местные власти, некоммерческие организации, депутаты или же известные в обществе люди сами к ним придут и начнут решать их пробле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Стратегия  Каунтерпарта в  Центральной Азии - помогать таким  людям поверить в собственные силы, оценить свои ресурсы, определить  проблемы и потребности, продумать способы их  решения и воплотить их в жизнь.</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В целом уровень жизни населения остается достаточно низким. Многим семьям не хватает средств на то, чтобы прокормить себя. Возрос уровень миграции населения из сельской местности в города, увеличивается  диспропорция между уровнем жизни на селе и в городе. А этот  процесс неизбежно влечет за собой новые  проблемы: усиление  криминогенной обстановки, нехватку рабочих рук в сельской местности. Несмотря на  то, что пахотных земель в Казахстане достаточно много и есть возможность заниматься животноводством, уровень бедности сельского населения  неуклонно возрастае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В этих условиях развитие сетей сельских общин, на мой взгляд, очень перспективное направлени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i/>
        </w:rPr>
        <w:t>Эркинбек Касымбеков</w:t>
      </w:r>
      <w:r>
        <w:rPr/>
        <w:t xml:space="preserve">, директор Каунтерпарта/Кыргызстан: </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 xml:space="preserve"> </w:t>
      </w:r>
      <w:r>
        <w:rPr/>
        <w:t>- Каунтерпарт создал Сеть ЦПГО по всему  Центральноазиатскому региону, и мы бы хотели, чтобы она со временем превратилась в самостоятельную устойчивую структуру, взаимовыгодную для всех и имеющую целенаправленный характер деятельности.</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Опыт Кыргызстана показывает, что многие сетевые проекты одинаковы по содержанию, например, по проблемам  водоснабжения. Они реализуются по разным стратегиям на севере и на юге страны. Было бы полезно  общинным организациям на севере увидеть, как это делается на юге, и наоборот.</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Другая большая  проблема, с которой  мы сталкиваемся, - когда некоммерческие организации пытаются  подменить приоритеты общины своими приоритетами. В данном случае очень полезно изучить, как такие  вопросы решаются в Северной Ирландии, какие методики  там используются? Наши методики эффективны на уровне сообществ НКО, но я не думаю, что они эффективны на уровне общин. Особенно учитывая то, что наши сельские общины все дальше и дальше отстают по развитию от городских - в этом случае опыт ирландских коллег и их методики помогут на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Тренинг вызвал интерес и у представителей государственных структур, которые на протяжении нескольких лет сотрудничают с международными организациями и ННО.</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r>
    </w:p>
    <w:p>
      <w:pPr>
        <w:pStyle w:val="Normal"/>
        <w:tabs>
          <w:tab w:val="clear" w:pos="720"/>
          <w:tab w:val="left" w:pos="360" w:leader="none"/>
        </w:tabs>
        <w:spacing w:lineRule="atLeast" w:line="194"/>
        <w:ind w:firstLine="283"/>
        <w:jc w:val="both"/>
        <w:rPr/>
      </w:pPr>
      <w:r>
        <w:rPr>
          <w:i/>
          <w:sz w:val="20"/>
        </w:rPr>
        <w:t>Назир Ибрагимов</w:t>
      </w:r>
      <w:r>
        <w:rPr>
          <w:sz w:val="20"/>
        </w:rPr>
        <w:t>, заместитель хокима г. Самарканда:</w:t>
      </w:r>
    </w:p>
    <w:p>
      <w:pPr>
        <w:pStyle w:val="Normal"/>
        <w:tabs>
          <w:tab w:val="clear" w:pos="720"/>
          <w:tab w:val="left" w:pos="360" w:leader="none"/>
        </w:tabs>
        <w:spacing w:lineRule="atLeast" w:line="194"/>
        <w:ind w:firstLine="283"/>
        <w:jc w:val="both"/>
        <w:rPr>
          <w:sz w:val="20"/>
        </w:rPr>
      </w:pPr>
      <w:r>
        <w:rPr>
          <w:sz w:val="20"/>
        </w:rPr>
        <w:tab/>
        <w:t xml:space="preserve"> - Я представляю гражданское общество так: большая часть жизни общества управляется самими гражданами и элементы государственного регулирования минимальны. Ни в одном государстве правительство полностью не финансирует и не управляет всеми сторонами общественной  жизни. И мы бы хотели, чтобы наши ННО были более активными, образованными и этим содействовали бы реформам в целом. В этом процессе большая роль принадлежит международным организациям. Они передают нашим ННО знания и навыки, полученные в своих странах. То, что в эти дни в Самарканде собрались представители пяти Центрально-азиатских государств и коллеги из Северной Ирландии по вопросу создания Сети сельских общин, - большой успе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Тренеры из Северной Ирландии считают для себя удачей возможность приехать в Центрально-азиатский регион и поделиться своим опытом с участниками тренинга во время совместной работы. Они признают, что сами тоже многому учатся, вникая в проблемы стран регион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Анна Кларк</w:t>
      </w:r>
      <w:r>
        <w:rPr>
          <w:sz w:val="20"/>
        </w:rPr>
        <w:t xml:space="preserve">, менеджер по развитию общин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Во многом наши проблемы схожи между собой. Например, во всех странах Центральной Азии бок о бок живут народы с разными традициями и разной культурой. У нас в Ирландии тоже есть люди, исповедующие разные религии, имеющие различные культуры и традиции. И поскольку мы все проживаем рядом друг с другом, эти различия создают конфликты. Многие  хотели бы избежать этих конфликтов, и то, как люди воспринимают эти конфликты в нашей стране и у вас в Центральной Азии, очень похож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Соня Мюрей</w:t>
      </w:r>
      <w:r>
        <w:rPr>
          <w:sz w:val="20"/>
        </w:rPr>
        <w:t xml:space="preserve">, директор развития и тренингов общины Трискеле, Северная Ирланд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 Теперь я понимаю, что ситуация здесь гораздо более сложная, чем  мне это представлялось до нашего приезда. Участники охватывают при обсуждении  широкие сферы социальной жизни. Сама по себе социальная система очень сложная, большое число населения живет за чертой бедности. Слабо организована система коммуникации, усложнены условия для организации связей между общинам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У нас многие вещи гораздо легче решаемы. Конечно, так  было не всегда, но и было больше организаций, которые могли нас поддержив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Меня очень впечатлило, как и что предпринимают люди, чтобы решить свои проблемы. Я должна признать, что ваши люди имеют очень богатый опыт в этом. Зачастую то, что мы делаем в Ирландии, не лучше того, что люди предпринимают здесь. Просто во многом это разный опы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Представители Таджикистана рассказали о том, что в июне при поддержке Каунтерпарта и  Европейского сообщества была проведена конференция по социальному партнерству, на которой</w:t>
      </w:r>
      <w:r>
        <w:rPr>
          <w:b/>
        </w:rPr>
        <w:t xml:space="preserve"> Президент Республики Таджикистан встретился с представителями ННО и ЦПГО</w:t>
      </w:r>
      <w:r>
        <w:rPr/>
        <w:t xml:space="preserve">. Этот факт свидетельствует о растущем влиянии общественных организаций на жизнь стран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Дилором Атабаева</w:t>
      </w:r>
      <w:r>
        <w:rPr>
          <w:sz w:val="20"/>
        </w:rPr>
        <w:t xml:space="preserve">, директор Каунтерпарта/Таджикистан: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 Отрадно сознавать, что наша организация была одной из первых, начавших работу по развитию общин и их мобилизации. Если год назад общины не знали, что такое международные организации, в чем состоит их миссия, то сегодня они имеют доступ к большим ресурсам, к грантовым программам, тренингам. Очень много тренингов создается на местах. А организованная  Каунтерпартом сеть ЦПГО очень активно работает  и делает все возможное, чтобы информация вовремя поступала даже в самые отдаленные  общин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В ходе тренинга участники через призму опыта общин Северной Ирландии постигали особенности  развития общин в своей стран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Язгилыч Чарыев</w:t>
      </w:r>
      <w:r>
        <w:rPr>
          <w:sz w:val="20"/>
        </w:rPr>
        <w:t>, директор Каунтерпарта/Туркменистан:</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У нас уже существуют небольшие общинные сети - например, Ассоциация водопользователей в Туркменбашинском  регионе Дашагузского вилоята. Принципы существования и работы этой Ассоциации почти полностью совпадают с принципами северо-ирландских общин. </w:t>
      </w:r>
    </w:p>
    <w:p>
      <w:pPr>
        <w:pStyle w:val="Normal"/>
        <w:tabs>
          <w:tab w:val="clear" w:pos="720"/>
          <w:tab w:val="left" w:pos="360" w:leader="none"/>
        </w:tabs>
        <w:spacing w:lineRule="atLeast" w:line="194"/>
        <w:ind w:firstLine="283"/>
        <w:jc w:val="both"/>
        <w:rPr>
          <w:sz w:val="20"/>
        </w:rPr>
      </w:pPr>
      <w:r>
        <w:rPr>
          <w:sz w:val="20"/>
        </w:rPr>
        <w:t>Самое важное, на что у нас в Туркменистане надо обратить внимание,  это работа над законодательной базой, которая позволит расширить количество подобных сетей. А это означает, что нужно переводить их из неформального состояния  в формальное.</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У наших коллег из Северной Ирландии с законодательной базой все обстоит иначе, и мне интересно глубже в это вникнуть. Как я понял, сети сельских общин в Северной Ирландии существуют на  национальном уровне и могут эффективно лоббировать собственные интересы, а для этого надо опять же иметь прочную законодательную базу, которая обеспечит эту  возможность на самом высоком уровн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В ходе тренинга у участников как из стран Центральной Азии, так и из Северной Ирландии, возникли  новые идеи и новые проекты, поскольку совместная работа происходила в достаточно интенсивном режиме. Процесс поиска  способов и методов улучшения взаимодействия общин велся уже давно, а тренинг помог в короткое время многое проясни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Соруш Джавади</w:t>
      </w:r>
      <w:r>
        <w:rPr>
          <w:sz w:val="20"/>
        </w:rPr>
        <w:t xml:space="preserve">, директор Каунтерпарта/Узбекистан: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 Идея проведения тренинга возникла в результате своеобразных совпадений и стала как бы озвучиванием нашего поиска новых методик для продолжения  работы. Даже самые опытные тренеры считают этот опыт очень продуктивным, поскольку мы на протяжении нескольких лет работаем с общинами напрямую - с каждой общиной в отдельности, в то время как здесь предлагается развить сеть общин. Ведь иной раз сразу несколько общин могут иметь похожие задачи - так почему  не решать их сообща? В этом случае результат может быть великолепны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К концу тренинга  стало совершенно очевидно, что такие взаимозависимые, эффективно функционирующие сети можно организовать не только для сельских общин, но и для городских. Возникали мысли о возможностях организации таких сетей и по профессиональным интересам, объединяя таким образом гораздо большее количество ресурсов и опы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Джей Купер</w:t>
      </w:r>
      <w:r>
        <w:rPr>
          <w:sz w:val="20"/>
        </w:rPr>
        <w:t xml:space="preserve">, региональный директор Каунтерпарт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 Я надеюсь, что наше сотрудничество не ограничится одним тренингом. Тренеры из Северной Ирландии, члены общин обладают большим потенциалом и возможностями продолжения этого контакта - обмена опытом и знаниями. Одной из таких возможностей станет организация поездки лидеров общин Центральной Азии в Северную Ирландию  для более близкого ознакомления с  работой Сети сельских общин этой стран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Существует также достаточно сильный потенциал совместных действий  при поддержке USAID и Европейской Комиссии. Работая здесь с 1997 г., мы узнали специфику и проблемы данного региона, накопили богатейший опыт и видим много интересных  возможностей развивать совместные действия с целью активизации и мобилизации наших общих ресурс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 xml:space="preserve">Записала </w:t>
      </w:r>
      <w:r>
        <w:rPr>
          <w:b/>
          <w:i/>
          <w:sz w:val="20"/>
        </w:rPr>
        <w:t>Саида Арифханова</w:t>
      </w:r>
      <w:r>
        <w:rPr>
          <w:i/>
          <w:sz w:val="20"/>
        </w:rPr>
        <w:t>, журналист УзТ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jc w:val="both"/>
        <w:rPr>
          <w:i/>
          <w:i/>
          <w:sz w:val="20"/>
        </w:rPr>
      </w:pPr>
      <w:r>
        <w:rPr>
          <w:i/>
          <w:sz w:val="20"/>
        </w:rPr>
      </w:r>
    </w:p>
    <w:p>
      <w:pPr>
        <w:pStyle w:val="Heading9"/>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u w:val="single"/>
        </w:rPr>
      </w:pPr>
      <w:r>
        <w:rPr>
          <w:u w:val="single"/>
        </w:rPr>
        <w:t>ННО в действии</w:t>
      </w:r>
    </w:p>
    <w:p>
      <w:pPr>
        <w:pStyle w:val="Header"/>
        <w:tabs>
          <w:tab w:val="clear" w:pos="4153"/>
          <w:tab w:val="clear" w:pos="8306"/>
          <w:tab w:val="left" w:pos="360" w:leader="none"/>
        </w:tabs>
        <w:spacing w:lineRule="atLeast" w:line="400"/>
        <w:rPr/>
      </w:pPr>
      <w:r>
        <w:rPr>
          <w:rFonts w:cs="Arial" w:ascii="Arial" w:hAnsi="Arial"/>
          <w:b/>
          <w:bCs/>
          <w:lang w:val="ru-RU"/>
        </w:rPr>
        <w:t>“</w:t>
      </w:r>
      <w:r>
        <w:rPr>
          <w:rFonts w:cs="Arial" w:ascii="Arial" w:hAnsi="Arial"/>
          <w:b/>
          <w:bCs/>
          <w:lang w:val="ru-RU"/>
        </w:rPr>
        <w:t>Медпункт построен специально для меня”,</w:t>
      </w:r>
      <w:r>
        <w:rPr>
          <w:lang w:val="ru-RU"/>
        </w:rPr>
        <w:t xml:space="preserve"> считает 93летний сельский жител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sz w:val="20"/>
          <w:lang w:val="ru-RU"/>
        </w:rPr>
      </w:pPr>
      <w:r>
        <w:rPr>
          <w:sz w:val="20"/>
          <w:lang w:val="ru-RU"/>
        </w:rPr>
      </w:r>
    </w:p>
    <w:p>
      <w:pPr>
        <w:pStyle w:val="Normal"/>
        <w:tabs>
          <w:tab w:val="clear" w:pos="720"/>
          <w:tab w:val="left" w:pos="360" w:leader="none"/>
        </w:tabs>
        <w:spacing w:lineRule="atLeast" w:line="194"/>
        <w:ind w:firstLine="283"/>
        <w:jc w:val="both"/>
        <w:rPr>
          <w:sz w:val="20"/>
        </w:rPr>
      </w:pPr>
      <w:r>
        <w:rPr>
          <w:sz w:val="20"/>
        </w:rPr>
        <w:t>В Ходжаабадском районе в махалле “Бешкарам” проживают около 1600 человек. Путь отсюда до районной поликлиники неблизкий: 4-5 километров,  что при неважном транспортном сообщении превращается в проблему. Недавно на новом участке махалли Центр доверия “Мадад” (г. Андижан) при поддержке Каунтерпарта открыл сельский медикоконсультативный пункт.</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i/>
          <w:sz w:val="20"/>
        </w:rPr>
        <w:t>Нафиса Тошматова</w:t>
      </w:r>
      <w:r>
        <w:rPr>
          <w:sz w:val="20"/>
        </w:rPr>
        <w:t>, директор “Мадад”, рассказывает:</w:t>
      </w:r>
    </w:p>
    <w:p>
      <w:pPr>
        <w:pStyle w:val="Normal"/>
        <w:tabs>
          <w:tab w:val="clear" w:pos="720"/>
          <w:tab w:val="left" w:pos="360" w:leader="none"/>
        </w:tabs>
        <w:spacing w:lineRule="atLeast" w:line="194"/>
        <w:ind w:firstLine="283"/>
        <w:jc w:val="both"/>
        <w:rPr>
          <w:sz w:val="20"/>
        </w:rPr>
      </w:pPr>
      <w:r>
        <w:rPr>
          <w:sz w:val="20"/>
        </w:rPr>
        <w:tab/>
        <w:t xml:space="preserve"> - Наш медпункт – филиал Центральной Ходжиабадской поликлиники, которая снабжает его медикаментами и оборудованием. В нем по графику ведут прием специалисты: педиатр, гинеколог и терапевт, в процедурном кабинете постоянно дежурят медсестры. Зарплату медицинским работникам платит Райздрав. Он же обеспечил медпункт оборудованием и мебелью на сумму 700 тысяч сум. </w:t>
      </w:r>
    </w:p>
    <w:p>
      <w:pPr>
        <w:pStyle w:val="Normal"/>
        <w:tabs>
          <w:tab w:val="clear" w:pos="720"/>
          <w:tab w:val="left" w:pos="360" w:leader="none"/>
        </w:tabs>
        <w:spacing w:lineRule="atLeast" w:line="194"/>
        <w:ind w:firstLine="283"/>
        <w:jc w:val="both"/>
        <w:rPr>
          <w:sz w:val="20"/>
        </w:rPr>
      </w:pPr>
      <w:r>
        <w:rPr>
          <w:sz w:val="20"/>
        </w:rPr>
        <w:t>В Ходжаабадском районе мы осуществили два проекта по медицинской тематике. Один - по профилактике анемии женщин и детей (при поддержке Каунтерпарта), другой – по профилактике ЗППП (заболеваний, передающихся половым путем) и ВИЧ/СПИДа (Фонд Сороса). Кроме того, мы осуществили здесь просветительские проекты “Права женщин – права человека” и “Жизнь без насилия” (Винрок Интернэшнл). В результате этой постоянной и планомерной работы у работников медицинских учреждений района, представителей власти и рядовых жителей возникло доверие к нашей организации. Так что, приступая к созданию проекта по открытию медпункта и проведению новой серии семинаров по профилактике анемии, мы получили поддержку местных органов власти, махаллинских комитетов и райздравов.</w:t>
      </w:r>
    </w:p>
    <w:p>
      <w:pPr>
        <w:pStyle w:val="Normal"/>
        <w:tabs>
          <w:tab w:val="clear" w:pos="720"/>
          <w:tab w:val="left" w:pos="360" w:leader="none"/>
        </w:tabs>
        <w:spacing w:lineRule="atLeast" w:line="194"/>
        <w:ind w:firstLine="283"/>
        <w:jc w:val="both"/>
        <w:rPr>
          <w:sz w:val="20"/>
        </w:rPr>
      </w:pPr>
      <w:r>
        <w:rPr>
          <w:sz w:val="20"/>
        </w:rPr>
        <w:tab/>
        <w:t xml:space="preserve">Областной хокимият выделил нам под медпункт здание детского сада, которое пустовало уже 10 лет, средства на благоустройство территории. На деньги, выданные Каунтерпартом, мы отремонтировали первый этаж, провели отопление во всем здании. Хокимият занимается поиском денег на ремонт второго этажа, куда запланировано перевести детскую больницу. Там, где она сейчас размещается, - страшная теснота, а здесь пустует обширная площадь. </w:t>
      </w:r>
    </w:p>
    <w:p>
      <w:pPr>
        <w:pStyle w:val="Normal"/>
        <w:tabs>
          <w:tab w:val="clear" w:pos="720"/>
          <w:tab w:val="left" w:pos="360" w:leader="none"/>
        </w:tabs>
        <w:spacing w:lineRule="atLeast" w:line="194"/>
        <w:ind w:firstLine="283"/>
        <w:jc w:val="both"/>
        <w:rPr>
          <w:sz w:val="20"/>
        </w:rPr>
      </w:pPr>
      <w:r>
        <w:rPr>
          <w:sz w:val="20"/>
        </w:rPr>
        <w:t>Медпункт расположен в середине махалли, к которой примыкают несколько других махаллей с новостройками, так что его услугами, а позднее и услугами детской  больницы, смогут пользоваться жители всех прилегающих местностей.</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Направляясь с Нафисой Якубовной в Ходжаабадский район, после ее рассказа я ожидала увидеть осчастливленных жителей окрестных махаллей, пришедших за медицинской помощью в открытый Центром “Мадад” медпункт. Увы, ничего подобного нам увидеть не удалось. Медпункт пустовал: ни врачей, ни больных, только одна дежурная медсестра. Все осчастливленные жители махаллей и медицинский персонал в разгар страды были отправлены на сбор хлопка.</w:t>
      </w:r>
    </w:p>
    <w:p>
      <w:pPr>
        <w:pStyle w:val="Normal"/>
        <w:tabs>
          <w:tab w:val="clear" w:pos="720"/>
          <w:tab w:val="left" w:pos="360" w:leader="none"/>
        </w:tabs>
        <w:spacing w:lineRule="atLeast" w:line="194"/>
        <w:ind w:firstLine="283"/>
        <w:jc w:val="both"/>
        <w:rPr/>
      </w:pPr>
      <w:r>
        <w:rPr>
          <w:sz w:val="20"/>
        </w:rPr>
        <w:t xml:space="preserve">Мы обошли помещения медпункта. Все здесь сияло свежим ремонтом и чистотой. По словам </w:t>
      </w:r>
      <w:r>
        <w:rPr>
          <w:i/>
          <w:sz w:val="20"/>
        </w:rPr>
        <w:t>Оминахон Билаловой</w:t>
      </w:r>
      <w:r>
        <w:rPr>
          <w:sz w:val="20"/>
        </w:rPr>
        <w:t xml:space="preserve">, медсестры процедурного кабинета, ее работа в медпункте началась с того, что она сделала прививки от полиемилита 30 махаллинским детям. Старейшему посетителю поликлиники, ветерану войны </w:t>
      </w:r>
      <w:r>
        <w:rPr>
          <w:i/>
          <w:sz w:val="20"/>
        </w:rPr>
        <w:t>Эргашвою Мадрахимову</w:t>
      </w:r>
      <w:r>
        <w:rPr>
          <w:sz w:val="20"/>
        </w:rPr>
        <w:t xml:space="preserve"> – 93 года. Както, придя на укол в процедурный кабинет, он пошутил: “Ваш медпункт специально для меня построили, живу в двух шагах от вас. А раньше для меня поездка в поликлинику была целое путешествие!”.</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Придя в районный хокимият, мы и там никого не обнаружили, кроме вахтерастарика. Все работники хокимията тоже отправились на поля. Заместителя хокима Ходжаабадского района, председателя районного Комитета женщин </w:t>
      </w:r>
      <w:r>
        <w:rPr>
          <w:i/>
          <w:sz w:val="20"/>
        </w:rPr>
        <w:t>Муттихон Абдухокимову</w:t>
      </w:r>
      <w:r>
        <w:rPr>
          <w:sz w:val="20"/>
        </w:rPr>
        <w:t xml:space="preserve"> мы нашли около хлопкового поля, на котором она, так сказать, “личным примером вдохновляла сборщиков на трудовые свершения”. Замхокима сердечно поздоровалась с председателем “Мадад”. </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w:t>
      </w:r>
      <w:r>
        <w:rPr>
          <w:sz w:val="20"/>
        </w:rPr>
        <w:t xml:space="preserve">Центр “Мадад”, - сказала Муттихонопа, - работает здесь уже два года, и мы хорошо узнали его возможности. “Мадад” провел здесь интерактивным методом несколько семинаров, которые своей новизной и информативностью понравились всем участникам. Спрос на эти семинары в районе был очень велик. </w:t>
      </w:r>
    </w:p>
    <w:p>
      <w:pPr>
        <w:pStyle w:val="Normal"/>
        <w:tabs>
          <w:tab w:val="clear" w:pos="720"/>
          <w:tab w:val="left" w:pos="360" w:leader="none"/>
        </w:tabs>
        <w:spacing w:lineRule="atLeast" w:line="194"/>
        <w:ind w:firstLine="283"/>
        <w:jc w:val="both"/>
        <w:rPr>
          <w:sz w:val="20"/>
        </w:rPr>
      </w:pPr>
      <w:r>
        <w:rPr>
          <w:sz w:val="20"/>
        </w:rPr>
        <w:t xml:space="preserve">К нам в хокимият приезжали Дженифер Брик из ЮСАИД и представители Каунтерпарта, которые имели обстоятельную беседу с руководством района. И районные власти, и жители считают очень ценной помощь таких неправительственных организаций, как “Мадад”, потому что они имеют реальную возможность решать проблемы населения при поддержке доноров, международных организаций. </w:t>
      </w:r>
    </w:p>
    <w:p>
      <w:pPr>
        <w:pStyle w:val="Normal"/>
        <w:tabs>
          <w:tab w:val="clear" w:pos="720"/>
          <w:tab w:val="left" w:pos="360" w:leader="none"/>
        </w:tabs>
        <w:spacing w:lineRule="atLeast" w:line="194"/>
        <w:ind w:firstLine="283"/>
        <w:jc w:val="both"/>
        <w:rPr>
          <w:sz w:val="20"/>
        </w:rPr>
      </w:pPr>
      <w:r>
        <w:rPr>
          <w:sz w:val="20"/>
        </w:rPr>
        <w:t>Когда в хокимияте Центр проводил оценку потребностей сообщества, было много предложений открыть больницу или поликлинику в районе новостроек. Хокимият, конечно, поддержал проект Центра по созданию сельского медпункта, понимая, что для “Мадад” это под силу.</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 xml:space="preserve">Адрес “Мадад”: Андижан, 710000, ул. Тинчлик, д.6, кв. 22. Тел.:(3742)25-49-19, факс: (3742)25-44-84. Email: </w:t>
      </w:r>
      <w:r>
        <w:rPr>
          <w:color w:val="0000FF"/>
          <w:sz w:val="20"/>
        </w:rPr>
        <w:t>cdmadad@online.ru</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b/>
          <w:i/>
          <w:sz w:val="20"/>
        </w:rPr>
        <w:t xml:space="preserve">Илона Ильясова. </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rPr>
      </w:pPr>
      <w:r>
        <w:rPr>
          <w:rFonts w:cs="Arial" w:ascii="Arial" w:hAnsi="Arial"/>
          <w:b/>
          <w:sz w:val="20"/>
        </w:rPr>
        <w:t>Бассейн – детям</w:t>
      </w:r>
    </w:p>
    <w:p>
      <w:pPr>
        <w:pStyle w:val="TextBodyIndent"/>
        <w:spacing w:lineRule="atLeast" w:line="194"/>
        <w:ind w:firstLine="283"/>
        <w:rPr/>
      </w:pPr>
      <w:r>
        <w:rPr>
          <w:sz w:val="20"/>
          <w:lang w:val="ru-RU"/>
        </w:rPr>
        <w:t xml:space="preserve">В сентябре, когда еще стояли солнечные теплые дни, в школе №29 г. Маргилана я попала на урок плавания. Мальчишки смело прыгают в бассейн под присмотром тренера </w:t>
      </w:r>
      <w:r>
        <w:rPr>
          <w:i/>
          <w:sz w:val="20"/>
          <w:lang w:val="ru-RU"/>
        </w:rPr>
        <w:t>Собиржона Иргашева</w:t>
      </w:r>
      <w:r>
        <w:rPr>
          <w:sz w:val="20"/>
          <w:lang w:val="ru-RU"/>
        </w:rPr>
        <w:t>, а девчонок, сбившихся в испуганную стайку на краю бассейна, он по очереди бережно опускает в воду, держа за руку.</w:t>
      </w:r>
    </w:p>
    <w:p>
      <w:pPr>
        <w:pStyle w:val="Normal"/>
        <w:spacing w:lineRule="atLeast" w:line="194"/>
        <w:ind w:firstLine="283"/>
        <w:jc w:val="both"/>
        <w:rPr>
          <w:sz w:val="20"/>
        </w:rPr>
      </w:pPr>
      <w:r>
        <w:rPr>
          <w:sz w:val="20"/>
        </w:rPr>
        <w:t>Бассейн, где проходит урок, выглядит грандиозно. Его размеры (25х14 м) и дизайн таковы, что здесь, кажется, впору олимпийские игры устраивать. Рядом с ним – раздевалки, душевые и сауна, за ним – “лягушатник”, бассейн причудливой формы для малышей. В обоих водоемах отражаются голубое небо и солнечные лучи – ничего не скажешь, картинка как из рекламного ролика о роскошной курортной жизни.</w:t>
      </w:r>
    </w:p>
    <w:p>
      <w:pPr>
        <w:pStyle w:val="Normal"/>
        <w:spacing w:lineRule="atLeast" w:line="194"/>
        <w:ind w:firstLine="283"/>
        <w:jc w:val="both"/>
        <w:rPr>
          <w:sz w:val="20"/>
        </w:rPr>
      </w:pPr>
      <w:r>
        <w:rPr>
          <w:sz w:val="20"/>
        </w:rPr>
        <w:t xml:space="preserve"> </w:t>
      </w:r>
    </w:p>
    <w:p>
      <w:pPr>
        <w:pStyle w:val="Normal"/>
        <w:spacing w:lineRule="atLeast" w:line="194"/>
        <w:ind w:firstLine="283"/>
        <w:jc w:val="both"/>
        <w:rPr/>
      </w:pPr>
      <w:r>
        <w:rPr>
          <w:sz w:val="20"/>
        </w:rPr>
        <w:t>“</w:t>
      </w:r>
      <w:r>
        <w:rPr>
          <w:sz w:val="20"/>
        </w:rPr>
        <w:t xml:space="preserve">Красиво? – спрашивает </w:t>
      </w:r>
      <w:r>
        <w:rPr>
          <w:i/>
          <w:sz w:val="20"/>
        </w:rPr>
        <w:t>Немат Азизов</w:t>
      </w:r>
      <w:r>
        <w:rPr>
          <w:sz w:val="20"/>
        </w:rPr>
        <w:t xml:space="preserve">, директор школы. – Мы все: учителя, ученики, родители – довольны не только тем, что получили такой современный бассейн. Еще одно большое приобретение – душевые и сауна. Из 1700 учеников нашей школы у 973 нет дома ни бани, ни душа, теперь они могут купаться здесь. Бассейном пользуются не только дети, но и взрослые в вечерние часы. Мы рады, что поверили этой женщине (с этими словами он улыбается </w:t>
      </w:r>
      <w:r>
        <w:rPr>
          <w:i/>
          <w:sz w:val="20"/>
        </w:rPr>
        <w:t>Гульсине Назаровой</w:t>
      </w:r>
      <w:r>
        <w:rPr>
          <w:sz w:val="20"/>
        </w:rPr>
        <w:t xml:space="preserve">, которая привезла меня в школу №29). </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Гульсина - руководитель Областного Центра социально-экономической поддержки женщин “Бегойим” (Ферганская область). Бассейн и прилегающие к нему постройки – ее детище. Какое отношение имеет строительство бассейна, спросите вы, к поддержке женщин? Спросим об этом Гульсину.</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 Действительно,  смеется Гульсина, - я создавала свой центр, чтобы помогать женщинам, а сама постоянно занимаюсь проектами, связанными с водой. С обеспечением питьевой водой дело в махаллях обстоит неважно. Так что, когда проводишь исследование, в чем нуждаются женщины, на первый план выходит вода. Наш Центр осуществил уже два проекта по обеспечению водой. Один при поддержке Каунтерпарта, другой – при поддержке Канадского фонда (кстати. этот проект был одним из двух, победивших в конкурсе, который проводил Канадский фонд в Узбекистане; вообще на конкурс были представлены 183 проекта). Проекты практически одинаковые – бурили скважины, поставили насосы, установили водопроводы.</w:t>
      </w:r>
    </w:p>
    <w:p>
      <w:pPr>
        <w:pStyle w:val="TextBodyIndent"/>
        <w:spacing w:lineRule="atLeast" w:line="194"/>
        <w:ind w:firstLine="283"/>
        <w:rPr>
          <w:sz w:val="20"/>
          <w:lang w:val="ru-RU"/>
        </w:rPr>
      </w:pPr>
      <w:r>
        <w:rPr>
          <w:sz w:val="20"/>
          <w:lang w:val="ru-RU"/>
        </w:rPr>
        <w:t xml:space="preserve">Делая исследование по оценке нужд  населения в махалле “Узумзор” г. Маргилана (с населением 2363 человек), я не ожидала, что мне придется опять иметь дело с водой, да еще, так сказать, в особо крупных размерах. Женщины определили 18 проблем, но самой приоритетной среди них назвали строительство бассейна. Махалля  расположена между двумя каналами. Вода в них грязная, потому что жители сбрасывают в нее мусор. Не только местные ребятишки, но и дети из всех окрестных махаллей приходят сюда купаться с мая по октябрь. Каналы не приспособлены для купания. Из года в год здесь происходят с детьми какие-то неприятности, а то и несчастные случаи. Из-за загрязненности воды дети болеют инфекционными заболеваниями. Чтобы раз и навсегда покончить с этим, нужно выстроить бассейн, лучше всего – на территории местной школы, чтобы и за ним был уход, и за детьми присмотр. </w:t>
      </w:r>
    </w:p>
    <w:p>
      <w:pPr>
        <w:pStyle w:val="Normal"/>
        <w:spacing w:lineRule="atLeast" w:line="194"/>
        <w:ind w:firstLine="283"/>
        <w:jc w:val="both"/>
        <w:rPr/>
      </w:pPr>
      <w:r>
        <w:rPr>
          <w:sz w:val="20"/>
        </w:rPr>
        <w:t xml:space="preserve">Признаться, поначалу я не знала, с какой стороны взяться за дело. Но </w:t>
      </w:r>
      <w:r>
        <w:rPr>
          <w:i/>
          <w:sz w:val="20"/>
        </w:rPr>
        <w:t>Акрам Нишанов</w:t>
      </w:r>
      <w:r>
        <w:rPr>
          <w:sz w:val="20"/>
        </w:rPr>
        <w:t>, член правления Центра “Бегойим” (который, кстати, построил для Центра офис), все обдумал, посоветовался со знающими людьми и подсчитал. Мы отправились с предложением о строительстве бассейна к директору школы №29. Он сразу согласился. Куда мы только ни обратились с этой идеей: в Управление архитектуры и градостроительства г. Маргилана, Гороно, махаллинский комитет, частные фирмы,  везде получили поддержку. Подав проект по строительству бассейна в Каунтерпарт, Центр “Бегойим” получил финансирование. От Облоно мы получили средства на строительство “лягушатника”.</w:t>
      </w:r>
    </w:p>
    <w:p>
      <w:pPr>
        <w:pStyle w:val="Normal"/>
        <w:spacing w:lineRule="atLeast" w:line="194"/>
        <w:ind w:firstLine="283"/>
        <w:jc w:val="both"/>
        <w:rPr/>
      </w:pPr>
      <w:r>
        <w:rPr>
          <w:sz w:val="20"/>
        </w:rPr>
        <w:t xml:space="preserve">Строила оба бассейна частная строительная фирма “Нишонбой”. Строительство вели, что называется, всем миром. Немат Азизов, директор школы №29 выделил на приобретение строительных материалов 2 млн. 653 тыс. сум, школа провела работы на сумму 3 млн. 247 тыс. сум. Родители учеников собрали деньги, кто сколько мог,   - от 100 сум до 20 тыс. сум. </w:t>
      </w:r>
      <w:r>
        <w:rPr>
          <w:i/>
          <w:sz w:val="20"/>
        </w:rPr>
        <w:t>Эркин Азизов,</w:t>
      </w:r>
      <w:r>
        <w:rPr>
          <w:sz w:val="20"/>
        </w:rPr>
        <w:t xml:space="preserve"> заведующий Гороно, перечислил 3 млн. сум. Махалля “Узумзор” произвела на строительстве  благотворительные работы на сумму 6 млн.100 тыс. сум - спасибо организатору этих работ </w:t>
      </w:r>
      <w:r>
        <w:rPr>
          <w:i/>
          <w:sz w:val="20"/>
        </w:rPr>
        <w:t>Муроджону Хусанову</w:t>
      </w:r>
      <w:r>
        <w:rPr>
          <w:sz w:val="20"/>
        </w:rPr>
        <w:t xml:space="preserve">, председателю махаллинского комитета.  </w:t>
      </w:r>
    </w:p>
    <w:p>
      <w:pPr>
        <w:pStyle w:val="TextBodyIndent"/>
        <w:spacing w:lineRule="atLeast" w:line="194"/>
        <w:ind w:firstLine="283"/>
        <w:rPr>
          <w:sz w:val="20"/>
          <w:lang w:val="ru-RU"/>
        </w:rPr>
      </w:pPr>
      <w:r>
        <w:rPr>
          <w:sz w:val="20"/>
          <w:lang w:val="ru-RU"/>
        </w:rPr>
        <w:t>По завершении строительства в школе с начала текущего учебного года введена 24-часовая программа по плаванью, в штатное расписание введены ставки преподавателя по плаванью и санитарного врача, ответственного за хлорирование воды в бассейне и соблюдение чистоты. Создан общественный комитет, призванный следить за сохранностью бассейна и прилегающих построек.</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 xml:space="preserve"> </w:t>
      </w:r>
      <w:r>
        <w:rPr>
          <w:sz w:val="20"/>
          <w:lang w:val="ru-RU"/>
        </w:rPr>
        <w:t xml:space="preserve">- </w:t>
      </w:r>
      <w:r>
        <w:rPr>
          <w:i/>
          <w:sz w:val="20"/>
          <w:lang w:val="ru-RU"/>
        </w:rPr>
        <w:t>Не страшно вам было такое масштабное дело затевать?</w:t>
      </w:r>
    </w:p>
    <w:p>
      <w:pPr>
        <w:pStyle w:val="TextBodyIndent"/>
        <w:spacing w:lineRule="atLeast" w:line="194"/>
        <w:ind w:firstLine="283"/>
        <w:rPr>
          <w:sz w:val="20"/>
          <w:lang w:val="ru-RU"/>
        </w:rPr>
      </w:pPr>
      <w:r>
        <w:rPr>
          <w:sz w:val="20"/>
          <w:lang w:val="ru-RU"/>
        </w:rPr>
        <w:t xml:space="preserve"> </w:t>
      </w:r>
      <w:r>
        <w:rPr>
          <w:sz w:val="20"/>
          <w:lang w:val="ru-RU"/>
        </w:rPr>
        <w:t xml:space="preserve">- Поначалу, конечно, было жутковато. Но все же у меня был опыт работы в нескольких проектах, отчасти тоже связанных со строительством. Пригодился опыт и других, “нестроительных” проектов.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Проводя до ворот школы, директор сказал нам на прощанье:</w:t>
      </w:r>
    </w:p>
    <w:p>
      <w:pPr>
        <w:pStyle w:val="TextBodyIndent"/>
        <w:spacing w:lineRule="atLeast" w:line="194"/>
        <w:ind w:firstLine="283"/>
        <w:rPr>
          <w:sz w:val="20"/>
          <w:lang w:val="ru-RU"/>
        </w:rPr>
      </w:pPr>
      <w:r>
        <w:rPr>
          <w:sz w:val="20"/>
          <w:lang w:val="ru-RU"/>
        </w:rPr>
        <w:t>- Если вы, “Бегойим” и Каунтерпарт, нас поддержите, мы еще что-нибудь грандиозное для детей сделаем, я готов!</w:t>
      </w:r>
    </w:p>
    <w:p>
      <w:pPr>
        <w:pStyle w:val="TextBodyIndent"/>
        <w:spacing w:lineRule="atLeast" w:line="194"/>
        <w:ind w:firstLine="283"/>
        <w:rPr>
          <w:sz w:val="20"/>
          <w:lang w:val="ru-RU"/>
        </w:rPr>
      </w:pPr>
      <w:r>
        <w:rPr>
          <w:sz w:val="20"/>
          <w:lang w:val="ru-RU"/>
        </w:rPr>
      </w:r>
    </w:p>
    <w:p>
      <w:pPr>
        <w:pStyle w:val="TextBodyIndent"/>
        <w:spacing w:lineRule="atLeast" w:line="194"/>
        <w:ind w:firstLine="283"/>
        <w:rPr>
          <w:b/>
          <w:b/>
          <w:sz w:val="20"/>
          <w:lang w:val="ru-RU"/>
        </w:rPr>
      </w:pPr>
      <w:r>
        <w:rPr>
          <w:i/>
          <w:sz w:val="20"/>
          <w:lang w:val="ru-RU"/>
        </w:rPr>
        <w:t xml:space="preserve">Записала </w:t>
      </w:r>
      <w:r>
        <w:rPr>
          <w:b/>
          <w:i/>
          <w:sz w:val="20"/>
          <w:lang w:val="ru-RU"/>
        </w:rPr>
        <w:t>Александра Ларина.</w:t>
      </w:r>
    </w:p>
    <w:p>
      <w:pPr>
        <w:pStyle w:val="TextBodyIndent"/>
        <w:spacing w:lineRule="atLeast" w:line="194"/>
        <w:ind w:firstLine="283"/>
        <w:rPr>
          <w:sz w:val="20"/>
          <w:lang w:val="ru-RU"/>
        </w:rPr>
      </w:pPr>
      <w:r>
        <w:rPr>
          <w:sz w:val="20"/>
          <w:lang w:val="ru-RU"/>
        </w:rPr>
        <w:t>Адрес “Бегойим”: г. Маргилан, ул. Мустакиллик, д.616 а. Тел.: (3732 37-28-29. Email: begoyim@vodiy.u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color w:val="000000"/>
          <w:sz w:val="20"/>
          <w:lang w:val="ru-RU"/>
        </w:rPr>
      </w:pPr>
      <w:r>
        <w:rPr>
          <w:color w:val="000000"/>
          <w:sz w:val="20"/>
          <w:lang w:val="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rPr>
      </w:pPr>
      <w:r>
        <w:rPr>
          <w:rFonts w:cs="Arial" w:ascii="Arial" w:hAnsi="Arial"/>
          <w:b/>
          <w:sz w:val="20"/>
        </w:rPr>
        <w:t>Приглашение к сотрудничеству</w:t>
      </w:r>
    </w:p>
    <w:p>
      <w:pPr>
        <w:pStyle w:val="TextBody"/>
        <w:spacing w:lineRule="atLeast" w:line="194"/>
        <w:ind w:firstLine="283"/>
        <w:jc w:val="both"/>
        <w:rPr>
          <w:sz w:val="20"/>
        </w:rPr>
      </w:pPr>
      <w:r>
        <w:rPr>
          <w:color w:val="000000"/>
          <w:sz w:val="20"/>
        </w:rPr>
        <w:t xml:space="preserve">Прошло более полутора лет со дня открытия общественного фонда Ресурсный центр Самаркандской области (РЦ). Он был учрежден в марте 2001 г. международной благотворительной организацией Институт “Открытое общество”  Фонд Содействия - Узбекистан (ИООФС) совместно с Самаркандским государственным университетом и Республиканским фондом  “Устоз” на основе добровольных имущественных взносов. В июне 2001 г. Ресурсный центр получил грант ИООФС, на основе которого осуществляет свою деятельность, преследуя благотворительные, социальные, культурные, образовательные и общественно полезные цели. В соответствии с Проектом, наш Центр направляет свои усилия на формирование научной культуры, повышение квалификации и уровня знаний преподавателей социально-гуманитарных наук вузов Самаркандского региона, на облегчение их доступа к передовым информационным технологиям, а также стремится активизировать культурный и научный потенциал представителей талантливой молодежи из числа студентов. </w:t>
      </w:r>
    </w:p>
    <w:p>
      <w:pPr>
        <w:pStyle w:val="TextBody"/>
        <w:spacing w:lineRule="atLeast" w:line="194"/>
        <w:ind w:firstLine="283"/>
        <w:jc w:val="both"/>
        <w:rPr>
          <w:sz w:val="20"/>
        </w:rPr>
      </w:pPr>
      <w:r>
        <w:rPr>
          <w:sz w:val="20"/>
        </w:rPr>
        <w:t>Мы хотим поближе познакомить читателей с основными направлениями работы Центра. Прежде всего, это проведение семинаров, конференций, форумов по актуальным проблемам социально-гуманитарных дисциплин в целях популяризации передовых технологий,  осуществление мероприятий по разработке и реализации научных и практических программ, направленных на решение социальных и экономических проблем.</w:t>
      </w:r>
    </w:p>
    <w:p>
      <w:pPr>
        <w:pStyle w:val="TextBody"/>
        <w:spacing w:lineRule="atLeast" w:line="194"/>
        <w:ind w:firstLine="283"/>
        <w:jc w:val="both"/>
        <w:rPr>
          <w:sz w:val="20"/>
        </w:rPr>
      </w:pPr>
      <w:r>
        <w:rPr>
          <w:sz w:val="20"/>
        </w:rPr>
        <w:t xml:space="preserve">Работниками Центра  организовано уже  более 20 семинаров и конференций, в том числе  выездных. В их работе принимали участие преподаватели социально-гуманитарных дисциплин вузов Самарканда, Бухары, Джизака, Карши, Ферганы, Нукуса. Тематика семинаров современна и актуальна. Например, были проведены семинары по социологии  “Современное состояние социальных исследований (теория, методология, анализ)”, по философии “Проблемы формирования гражданского общества в Узбекистане”, по экономике “Управление человеческими ресурсами. Повышение эффективности труда”, семинары “Искусство фасилитации”, “Проблема толерантности в обществе”, “Навыки написания учебных курсов”, “Основы Интернет, подготовка электронных документов и WEB-дизайн”, и другие. Для проведения семинаров приглашались сертифицированные лекторы и тренеры из Москвы, Ташкента. </w:t>
      </w:r>
    </w:p>
    <w:p>
      <w:pPr>
        <w:pStyle w:val="TextBody"/>
        <w:spacing w:lineRule="atLeast" w:line="194"/>
        <w:ind w:firstLine="283"/>
        <w:jc w:val="both"/>
        <w:rPr>
          <w:sz w:val="20"/>
        </w:rPr>
      </w:pPr>
      <w:r>
        <w:rPr>
          <w:sz w:val="20"/>
        </w:rPr>
        <w:t xml:space="preserve">Хотелось бы отметить, что в РЦ появились свои тренеры, обладающие высоким уровнем профессионализма. Это такие преподаватели, как С. Ачилова, Р. Марданов, Д. Вафаева, С. Исхакова, С. Хуррамова, О. Базаров, Б. Нормурадов, К. Саидов, Д. Асланова, Р. Сейитмурадов, Х. Шадыев, Н. Муминов и другие. Слушатели семинаров отмечали высокий уровень подготовленности этих тренеров. Они умело использовали в работе новые приемы и модели преподавания. Подготовленный ими раздаточный материал был обширным и всесторонне отражал разнообразие подходов к изучаемой проблеме. Семинары проводились с использованием программ “Искусство фасилитации” и “Чтение и письмо для развития критического мышления”. Большинство слушателей отметили в оценочных анкетах, что участие в семинарах позволило им выявить и реализовать свои творческие возможности, а полученные знания помогут в дальнейшем улучшить качество преподавания и использовать в учебном процессе новые интерактивные методики. По завершении семинаров участники имели возможность опубликовать свои работы в сборниках научных статей. Эти сборники, куда вошли также наиболее востребованные в настоящее время статьи на узбекском языке, пополнили библиотечный фонд СамГУ и других вузов. Они являются хорошим научным подспорьем для преподавателей, аспирантов, магистрантов и студентов в их научных исследованиях. </w:t>
        <w:tab/>
      </w:r>
    </w:p>
    <w:p>
      <w:pPr>
        <w:pStyle w:val="TextBody"/>
        <w:spacing w:lineRule="atLeast" w:line="194"/>
        <w:ind w:firstLine="283"/>
        <w:jc w:val="both"/>
        <w:rPr>
          <w:sz w:val="20"/>
        </w:rPr>
      </w:pPr>
      <w:r>
        <w:rPr>
          <w:sz w:val="20"/>
        </w:rPr>
        <w:t>Ресурсный Центр способствует формированию гражданского общества и всячески поддерживает инициативы и проекты в этом направлении. Так, доцент СамГУ Х.Шадыев выиграл грант на тему: “Гражданское образование”. Проектом было предусмотрено проведение курсов повышения квалификации председателей махаллинских комитетов г. Самарканда. Эти курсы проводились с использованием людских, информационных и материальных ресурсов Центра. Обучение проводилось нашими тренерами.</w:t>
      </w:r>
    </w:p>
    <w:p>
      <w:pPr>
        <w:pStyle w:val="TextBody"/>
        <w:spacing w:lineRule="atLeast" w:line="194"/>
        <w:ind w:firstLine="283"/>
        <w:jc w:val="both"/>
        <w:rPr>
          <w:sz w:val="20"/>
        </w:rPr>
      </w:pPr>
      <w:r>
        <w:rPr>
          <w:sz w:val="20"/>
        </w:rPr>
        <w:t xml:space="preserve">РЦ ежемесячно издает Информационный листок, содержащий информацию о важных событиях в жизни Центра. Там же публикуются объявления о программах и конкурсах, проводимых ИОО ФС и другими международными фондами. </w:t>
      </w:r>
    </w:p>
    <w:p>
      <w:pPr>
        <w:pStyle w:val="TextBody"/>
        <w:spacing w:lineRule="atLeast" w:line="194"/>
        <w:ind w:firstLine="283"/>
        <w:jc w:val="both"/>
        <w:rPr>
          <w:sz w:val="20"/>
        </w:rPr>
      </w:pPr>
      <w:r>
        <w:rPr>
          <w:sz w:val="20"/>
        </w:rPr>
        <w:t>Наши сотрудники  и сами активно участвуют в программах различных фондов. Так, например, координатор С. Исхакова и Д. Вафаева выиграли гранты от CASSA, подали проект в фонд Евразия. М. Уринбаева подала проект на конкурс CARI, Восток-Восток, Х. Рузимурадов подал проект на конкурс ACCELS. Результатом проекта по Летней школе было приглашение Д. Вафаевой в г. Будапешт на семинар “Ориентация директоров Летних школ”. Преподаватели, участвовавшие в семинаре “Навыки написания проектов”, - С. Хуррамова, Р. Марданов, Л. Шевченко  - выиграли гранты ИООФС на разработку и проведение спецкурсов для преподавателей социально-гуманитарных наук.</w:t>
        <w:tab/>
      </w:r>
    </w:p>
    <w:p>
      <w:pPr>
        <w:pStyle w:val="TextBody"/>
        <w:spacing w:lineRule="atLeast" w:line="194"/>
        <w:ind w:firstLine="283"/>
        <w:jc w:val="both"/>
        <w:rPr>
          <w:sz w:val="20"/>
        </w:rPr>
      </w:pPr>
      <w:r>
        <w:rPr>
          <w:sz w:val="20"/>
        </w:rPr>
        <w:t xml:space="preserve">Ресурсный Центр налаживает связи с другими международными фондами. Совместно с PAB IREX г. Самарканда был организован семинар на тему “Основы Интернет,  подготовка электронных документов и WEB-дизайн”. После этого семинара увеличился интерес преподавателей социально-гуманитарных наук к Интернету как источнику информации и возможности вести переписку с коллегами из-за рубежа. Многие открыли свои электронные ящики  в Интернете. За период своей деятельности РЦ установил контакты также с СЕР, в частности, преподаватели этой Программы проводили семинары в Центре. Через Ресурсный центр наладилась связь кафедры экономики и социологии труда СамГУ  с Республиканским Центром эффективной экономической политики. Тренеры Ташкентского центра “Билим ва жамият” проводили тренинги для наших  преподавателей. </w:t>
        <w:tab/>
        <w:t>Фонд Каунтерпарт ежемесячно высылает нам информационный бюллетень “Инициатива” с новыми  публикациями о деятельности ННО и объявлениями, а также систематически информирует о намечающихся конкурсах, форумах, научных конференциях и семинарах.</w:t>
      </w:r>
    </w:p>
    <w:p>
      <w:pPr>
        <w:pStyle w:val="TextBody"/>
        <w:spacing w:lineRule="atLeast" w:line="194"/>
        <w:ind w:firstLine="283"/>
        <w:jc w:val="both"/>
        <w:rPr>
          <w:sz w:val="20"/>
        </w:rPr>
      </w:pPr>
      <w:r>
        <w:rPr>
          <w:sz w:val="20"/>
        </w:rPr>
        <w:t xml:space="preserve">Участие РЦ в ярмарке консалтинговых  услуг, которая состоялась в IMTC г. Самарканда, вызвало большой интерес к ресурсам Центра, особенно к библиотеке и изданиям самого Центра. Этому способствовало также распространение буклетов о деятельности и услугах РЦ. </w:t>
      </w:r>
    </w:p>
    <w:p>
      <w:pPr>
        <w:pStyle w:val="TextBody"/>
        <w:spacing w:lineRule="atLeast" w:line="194"/>
        <w:ind w:firstLine="283"/>
        <w:jc w:val="both"/>
        <w:rPr>
          <w:sz w:val="20"/>
        </w:rPr>
      </w:pPr>
      <w:r>
        <w:rPr>
          <w:sz w:val="20"/>
        </w:rPr>
        <w:t>Мы приглашаем к сотрудничеству всех, кого заинтересовала наша работа.</w:t>
      </w:r>
    </w:p>
    <w:p>
      <w:pPr>
        <w:pStyle w:val="TextBody"/>
        <w:spacing w:lineRule="atLeast" w:line="194"/>
        <w:ind w:firstLine="283"/>
        <w:jc w:val="both"/>
        <w:rPr>
          <w:sz w:val="20"/>
        </w:rPr>
      </w:pPr>
      <w:r>
        <w:rPr>
          <w:sz w:val="20"/>
        </w:rPr>
      </w:r>
    </w:p>
    <w:p>
      <w:pPr>
        <w:pStyle w:val="TextBody"/>
        <w:spacing w:lineRule="atLeast" w:line="194"/>
        <w:ind w:firstLine="283"/>
        <w:jc w:val="both"/>
        <w:rPr>
          <w:sz w:val="20"/>
        </w:rPr>
      </w:pPr>
      <w:r>
        <w:rPr>
          <w:b/>
          <w:i/>
          <w:sz w:val="20"/>
        </w:rPr>
        <w:t>Джамиля Вафаева</w:t>
      </w:r>
      <w:r>
        <w:rPr>
          <w:i/>
          <w:sz w:val="20"/>
        </w:rPr>
        <w:t>, директор Ресурсного центра Самаркандской области.</w:t>
      </w:r>
    </w:p>
    <w:p>
      <w:pPr>
        <w:pStyle w:val="Normal"/>
        <w:spacing w:lineRule="atLeast" w:line="194"/>
        <w:jc w:val="both"/>
        <w:rPr>
          <w:rFonts w:ascii="Arial" w:hAnsi="Arial" w:cs="Arial"/>
          <w:b/>
          <w:b/>
          <w:sz w:val="20"/>
          <w:u w:val="single"/>
          <w:lang w:val="fr-FR"/>
        </w:rPr>
      </w:pPr>
      <w:r>
        <w:rPr>
          <w:rStyle w:val="InternetLink"/>
          <w:sz w:val="20"/>
          <w:lang w:val="fr-FR"/>
        </w:rPr>
        <w:t xml:space="preserve">E-mail: </w:t>
      </w:r>
      <w:hyperlink r:id="rId2">
        <w:r>
          <w:rPr>
            <w:rStyle w:val="InternetLink"/>
            <w:sz w:val="20"/>
            <w:lang w:val="fr-FR"/>
          </w:rPr>
          <w:t>vafaeva@online.ru</w:t>
        </w:r>
      </w:hyperlink>
      <w:r>
        <w:rPr>
          <w:color w:val="0000FF"/>
          <w:sz w:val="20"/>
          <w:lang w:val="fr-FR"/>
        </w:rPr>
        <w:t xml:space="preserve">, </w:t>
      </w:r>
      <w:r>
        <w:rPr>
          <w:rStyle w:val="InternetLink"/>
          <w:color w:val="000000"/>
          <w:sz w:val="20"/>
          <w:lang w:val="fr-FR"/>
        </w:rPr>
        <w:t xml:space="preserve">http://rescent.freenet.uz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color w:val="000000"/>
          <w:sz w:val="20"/>
          <w:u w:val="single"/>
          <w:lang w:val="fr-FR" w:eastAsia="ru-RU"/>
        </w:rPr>
      </w:pPr>
      <w:r>
        <w:rPr>
          <w:rFonts w:cs="Arial" w:ascii="Arial" w:hAnsi="Arial"/>
          <w:b/>
          <w:color w:val="000000"/>
          <w:sz w:val="20"/>
          <w:u w:val="single"/>
          <w:lang w:val="fr-FR" w:eastAsia="ru-RU"/>
        </w:rPr>
      </w:r>
    </w:p>
    <w:p>
      <w:pPr>
        <w:pStyle w:val="Heading5"/>
        <w:rPr>
          <w:szCs w:val="24"/>
        </w:rPr>
      </w:pPr>
      <w:r>
        <w:rPr>
          <w:szCs w:val="24"/>
        </w:rPr>
        <w:t>Публикац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color w:val="000000"/>
          <w:sz w:val="20"/>
          <w:szCs w:val="24"/>
          <w:lang w:eastAsia="ru-RU"/>
        </w:rPr>
      </w:pPr>
      <w:r>
        <w:rPr>
          <w:color w:val="000000"/>
          <w:sz w:val="20"/>
          <w:szCs w:val="24"/>
          <w:lang w:eastAsia="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i/>
          <w:i/>
          <w:sz w:val="20"/>
        </w:rPr>
      </w:pPr>
      <w:r>
        <w:rPr>
          <w:i/>
          <w:sz w:val="20"/>
        </w:rPr>
        <w:t>Дорогие читатели! В ближайшее время выйдет из печати практическое пособие «Бухгалтерский учет и налогообложение ННО в Узбекистане», подготовленное Международным центром некоммерческого права (МЦНП) совместно с группой экспертов по налоговому праву и бухгалтерскому учет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i/>
          <w:i/>
          <w:sz w:val="20"/>
        </w:rPr>
      </w:pPr>
      <w:r>
        <w:rPr>
          <w:i/>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rPr>
      </w:pPr>
      <w:r>
        <w:rPr>
          <w:rFonts w:cs="Arial" w:ascii="Arial" w:hAnsi="Arial"/>
          <w:b/>
          <w:sz w:val="20"/>
        </w:rPr>
        <w:t>В помощь ННО</w:t>
      </w:r>
    </w:p>
    <w:p>
      <w:pPr>
        <w:pStyle w:val="Normal"/>
        <w:tabs>
          <w:tab w:val="clear" w:pos="720"/>
          <w:tab w:val="left" w:pos="360" w:leader="none"/>
        </w:tabs>
        <w:spacing w:lineRule="atLeast" w:line="194"/>
        <w:ind w:firstLine="283"/>
        <w:jc w:val="both"/>
        <w:rPr>
          <w:sz w:val="20"/>
        </w:rPr>
      </w:pPr>
      <w:r>
        <w:rPr>
          <w:sz w:val="20"/>
        </w:rPr>
        <w:t>Образование некоммерческой организации может быть процессом трудным и длительным. Но эту трудность достаточно преодолеть один раз. Налоги же явление постоянное, все организации имеют с ними дело на протяжении всего своего существования. Эффективность и стабильность некоммерческих организаций непосредственно связана с налоговым режимом и льготами.</w:t>
      </w:r>
    </w:p>
    <w:p>
      <w:pPr>
        <w:pStyle w:val="Normal"/>
        <w:tabs>
          <w:tab w:val="clear" w:pos="720"/>
          <w:tab w:val="left" w:pos="360" w:leader="none"/>
        </w:tabs>
        <w:spacing w:lineRule="atLeast" w:line="194"/>
        <w:ind w:firstLine="283"/>
        <w:jc w:val="both"/>
        <w:rPr>
          <w:sz w:val="20"/>
        </w:rPr>
      </w:pPr>
      <w:r>
        <w:rPr>
          <w:sz w:val="20"/>
        </w:rPr>
        <w:t>Налоговые льготы являются формой косвенных субсидий со стороны государства и направлены на поддержку общественно полезных организаций, занятых в приоритетных сферах. Приоритеты в разных странах различны, но обычно они касаются образования, здравоохранения, науки, экологии, социального обеспечения и других общественно полезных видов деятельности.</w:t>
      </w:r>
    </w:p>
    <w:p>
      <w:pPr>
        <w:pStyle w:val="Normal"/>
        <w:tabs>
          <w:tab w:val="clear" w:pos="720"/>
          <w:tab w:val="left" w:pos="360" w:leader="none"/>
        </w:tabs>
        <w:spacing w:lineRule="atLeast" w:line="194"/>
        <w:ind w:firstLine="283"/>
        <w:jc w:val="both"/>
        <w:rPr>
          <w:sz w:val="20"/>
        </w:rPr>
      </w:pPr>
      <w:r>
        <w:rPr>
          <w:sz w:val="20"/>
        </w:rPr>
        <w:t>Налоговые льготы, которые государство предоставляет некоммерческим организациям, вряд ли могут решить все проблемы существования и развития этого сектора, если потенциальные доноры, имеющие доход (физические и юридические лица), не будут заинтересованы в предоставлении средств этим организациям. Такая заинтересованность зависит как от самих организаций (в первую очередь от их активной деятельности), так и от благоприятной налоговой среды для потенциальных доноров. Практика предоставления льгот коммерческим организациям и физическим лицам, жертвующим средства на развитие некоммерческих организаций и их общественно полезную деятельность, в разных странах мира различна, но, по существу, везде, где некоммерческий сектор является развитым, существует достаточно благоприятное законодательство, стимулирующее предоставление средств ННО.</w:t>
      </w:r>
    </w:p>
    <w:p>
      <w:pPr>
        <w:pStyle w:val="BodyText3"/>
        <w:tabs>
          <w:tab w:val="clear" w:pos="720"/>
          <w:tab w:val="left" w:pos="360" w:leader="none"/>
        </w:tabs>
        <w:spacing w:lineRule="atLeast" w:line="194"/>
        <w:ind w:firstLine="283"/>
        <w:rPr>
          <w:sz w:val="20"/>
        </w:rPr>
      </w:pPr>
      <w:r>
        <w:rPr>
          <w:sz w:val="20"/>
        </w:rPr>
        <w:t xml:space="preserve"> </w:t>
      </w:r>
    </w:p>
    <w:p>
      <w:pPr>
        <w:pStyle w:val="BodyText3"/>
        <w:tabs>
          <w:tab w:val="clear" w:pos="720"/>
          <w:tab w:val="left" w:pos="360" w:leader="none"/>
        </w:tabs>
        <w:spacing w:lineRule="atLeast" w:line="194"/>
        <w:ind w:firstLine="283"/>
        <w:rPr>
          <w:sz w:val="20"/>
        </w:rPr>
      </w:pPr>
      <w:r>
        <w:rPr>
          <w:sz w:val="20"/>
        </w:rPr>
        <w:t xml:space="preserve">Стабильность и эффективность ННО во многом зависит от продуманной финансовой стратегии, налогового планирования, правильно сформированного бюджета и учетной политики. Вопросы налогообложения и бухучета являются жизненно важными по следующим причинам. Все больше и больше ННО вовлечены в различные формы экономической деятельности, такие как издательская деятельность, оказание медицинских и образовательных услуг. В прошлом донорские организации предоставляли гранты ННО, которые во многих случаях не соответствовали полностью требованиям законодательства. Налоговые преференции (налоговые льготы) для этих грантов, а также членские взносы являются неотъемлемой частью для устойчивого развития ННО. В последние годы количество устойчивых ННО в Узбекистане увеличилось и продолжает расти. Роль негосударственного некоммерческого сектора в общественной жизни также продолжает постоянно возрастать. </w:t>
      </w:r>
    </w:p>
    <w:p>
      <w:pPr>
        <w:pStyle w:val="BodyText3"/>
        <w:tabs>
          <w:tab w:val="clear" w:pos="720"/>
          <w:tab w:val="left" w:pos="360" w:leader="none"/>
        </w:tabs>
        <w:spacing w:lineRule="atLeast" w:line="194"/>
        <w:ind w:firstLine="283"/>
        <w:rPr>
          <w:sz w:val="20"/>
        </w:rPr>
      </w:pPr>
      <w:r>
        <w:rPr>
          <w:sz w:val="20"/>
        </w:rPr>
        <w:t xml:space="preserve">Для интерпретации законодательства существует правовая традиция «посмотреть на намерения законодателей». Во многих странах принятие законов любого уровня влечет за собой, как правило, издание комментариев или пособий, которые призваны детально объяснить, что представляет из себя этот закон, его цели и требования. Эта традиция помогает гарантировать правильную реализацию и понимание законодательства. </w:t>
      </w:r>
    </w:p>
    <w:p>
      <w:pPr>
        <w:pStyle w:val="BodyText3"/>
        <w:tabs>
          <w:tab w:val="clear" w:pos="720"/>
          <w:tab w:val="left" w:pos="360" w:leader="none"/>
        </w:tabs>
        <w:spacing w:lineRule="atLeast" w:line="194"/>
        <w:ind w:firstLine="283"/>
        <w:rPr>
          <w:sz w:val="20"/>
        </w:rPr>
      </w:pPr>
      <w:r>
        <w:rPr>
          <w:sz w:val="20"/>
        </w:rPr>
        <w:t>В Узбекистане в настоящее время, к сожалению, не издано единого практического пособия, направленного на детальное разъяснение положений законодательства Республики Узбекистан, затрагивающего бухгалтерский учет и налогообложение некоммерческих организаций. По роду своей работы МЦНП и Каунтерпарт получают многочисленные запросы от некоммерческих организаций о предоставлении консультаций по различным аспектам налогового права и бухгалтерского учета, затрагивающих деятельность ННО, либо неправильной интерпретации законодательства государственными служащими. Публикация практического пособия «Бухгалтерский учет и налогообложение ННО в Узбекистане» позволит гарантировать правильную реализацию и понимание законодательства об ННО, а также снизить количество необоснованного и неправильного использования налогового законодательства со стороны государственных служащих.</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Издание пособия направлено на формирование и развитие профессионального финансового менеджмента в нарождающемся секторе гражданского общества. Его цель – осветить основы законодательства в области бухгалтерского учета и налогообложения ННО и тем самым дать возможность их руководителям, специалистам, учредителям, членам и донорам самостоятельно ориентироваться в этих правовых сферах.</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Практические работники, в первую очередь бухгалтеры, найдут в книге хороший прикладной материал. Разбор конкретных ситуаций позволит избежать трудностей в понимании значения и смысла отдельных положений и норм действующего законодательства.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Пособие рассчитано на всех лиц, заинтересованных в ознакомлении с вопросами бухгалтерского учета и налогообложения ННО, и будет способствовать дальнейшему их совершенствованию на основе Налогового кодекса Республики Узбекистан и Национальных стандартов бухгалтерского учета.</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b/>
          <w:i/>
          <w:sz w:val="20"/>
          <w:lang w:val="ru-RU"/>
        </w:rPr>
        <w:t>Александр Галаганов,</w:t>
      </w:r>
      <w:r>
        <w:rPr>
          <w:i/>
          <w:sz w:val="20"/>
          <w:lang w:val="ru-RU"/>
        </w:rPr>
        <w:t xml:space="preserve"> представитель МЦНП в Узбекистане.</w:t>
      </w:r>
    </w:p>
    <w:p>
      <w:pPr>
        <w:pStyle w:val="Heading5"/>
        <w:rPr>
          <w:sz w:val="20"/>
          <w:lang w:val="ru-RU"/>
        </w:rPr>
      </w:pPr>
      <w:r>
        <w:rPr>
          <w:sz w:val="20"/>
          <w:lang w:val="ru-RU"/>
        </w:rPr>
      </w:r>
    </w:p>
    <w:p>
      <w:pPr>
        <w:pStyle w:val="Heading5"/>
        <w:rPr/>
      </w:pPr>
      <w:r>
        <w:rPr/>
        <w:t>Фору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rPr>
      </w:pPr>
      <w:r>
        <w:rPr>
          <w:rFonts w:cs="Arial" w:ascii="Arial" w:hAnsi="Arial"/>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rPr>
      </w:pPr>
      <w:r>
        <w:rPr>
          <w:rFonts w:cs="Arial" w:ascii="Arial" w:hAnsi="Arial"/>
          <w:b/>
          <w:sz w:val="20"/>
        </w:rPr>
        <w:t>Глобальная встреча по глобализац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Гвадалахара, один из самых прекрасных городов Мексики, страны красивейшей архитектуры и древнейшей истории, собрал 36 октября этого года 1200 участников изо всех уголков мира. 9й Международный форум Ассоциации по правам женщин в развитии (AWID) под названием «Переосмысление глобализации» стал одним из самых интересных и ключевых международных событий женского движения. За три дня было проведено 150 различных сессий по проблемам и вопросам, которые волнуют весь мир.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color w:val="FF0000"/>
          <w:sz w:val="20"/>
        </w:rPr>
      </w:pPr>
      <w:r>
        <w:rPr>
          <w:sz w:val="20"/>
        </w:rPr>
        <w:t xml:space="preserve">Представители международных, женских и других организаций, сетевых организаций и программ, члены делегаций принимали участие в обсуждении проблем на ежедневных совещаниях, сессиях, встречах, пленарных заседаниях и других мероприятиях, устроенных организаторами   форум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В форуме принимали участие и представители  стран  СНГ. От Республики Узбекистан в нем участвовали Наталья Кургановская, руководитель Центра «Сабо», г. Ташкент, Марфуа Тохтаходжаева, руководитель Женского ресурсного центра, г. Ташкент,   Элеонора Файзуллаева, координатор женских программ и медиа ИООФС Узбекистана, Марина Середа, эксперт по женским правам и гендеру, г. Ташкент, и автор этих строк, руководитель  Центра «Ишонч», г. Ферган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Каждый из участников представлял определенную тему на форуме. Это были совместные проекты с партнерами из различных стран. Автор этих строк с партнерами из Кыргызстана и Таджикистана принимала участие в рабочем семинаре «Центральная Азия и глобализация. Возможность потенциального конфликта». Основные темы семинара: привлечение внимания всего мира к Ферганской долине; разработка альтернативной стратегии по предотвращению конфликтов в Ферганской долине.</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На конференциях, совещаниях, заседаниях и дебатах, состоявшихся в рамках форума, участники проанализировали существующие подходы к экономическим и политическим изменениям, обсудили альтернативы нестабильным, недемократическим формам глобализац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Успех работы этих встреч состоял во многом в том, что во многих из них приняли участие представительницы стран с переходной экономикой. Повестка дня каждого совещания имела свою субрегиональную направленность, но обсуждались и общие стратегические вопросы, важные для всех стран.</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Представители ведущих женских организаций Монголии и бывших социалистических стран Центральной и Восточной Европы на своих совещаниях сформировали субрегиональные, региональные и глобальные стратегии. Главными темами совещаний были: положение женщин в бывших соцстранах; каким мы видим будущее после «переходного периода»; сможем ли мы выстоять поодиночке. В задачи работы совещаний входило: представить общее видение будущего и выделить субрегиональные приоритеты, лучше узнать и понять те глобальные проблемы, которые характерны для субрегионов в Центральной и Восточной Европе, в Монголии и странах бывшего Союза и сопоставить их с проблемами других стран, установить более тесное сотрудничество между сетевыми организациями этих стран.</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В частности, представители Центрально-азиатских республик обсуждали следующие вопросы и проблемы, являющиеся наиболее насущными для жителей региона: предотвращение конфликтов и религиозного экстремизма, преодоление последствий наркотрафика, предупреждение распространения СПИДа, гендерное неравенство. Странам региона нужно выработать общий план действий по борьбе с этими негативными явлениями, которые существуют в наших общества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Форум AWID стал уникальной возможностью развить стратегии, поделиться опытом и идеями, получить навыки для развития гендерного равенства и социальной справедливост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b/>
          <w:i/>
          <w:sz w:val="20"/>
        </w:rPr>
        <w:t>Зульфия Ахунова</w:t>
      </w:r>
      <w:r>
        <w:rPr>
          <w:i/>
          <w:sz w:val="20"/>
        </w:rPr>
        <w:t xml:space="preserve">, руководитель «Центра «Ишонч», г. Фергана. </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pPr>
      <w:r>
        <w:rPr/>
        <w:t>За более подробной информацией можно обратиться в «Ишонч» по тел: (8-3732)24-90-44.</w:t>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hanging="0"/>
        <w:rPr>
          <w:rFonts w:ascii="Arial" w:hAnsi="Arial" w:cs="Arial"/>
          <w:b/>
          <w:b/>
          <w:sz w:val="22"/>
          <w:u w:val="single"/>
        </w:rPr>
      </w:pPr>
      <w:r>
        <w:rPr>
          <w:rFonts w:cs="Arial" w:ascii="Arial" w:hAnsi="Arial"/>
          <w:b/>
          <w:sz w:val="22"/>
          <w:u w:val="single"/>
        </w:rPr>
      </w:r>
    </w:p>
    <w:p>
      <w:pPr>
        <w:pStyle w:val="BodyTextInden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hanging="0"/>
        <w:rPr>
          <w:rFonts w:ascii="Arial" w:hAnsi="Arial" w:cs="Arial"/>
          <w:b/>
          <w:b/>
          <w:sz w:val="22"/>
          <w:u w:val="single"/>
        </w:rPr>
      </w:pPr>
      <w:r>
        <w:rPr>
          <w:rFonts w:cs="Arial" w:ascii="Arial" w:hAnsi="Arial"/>
          <w:b/>
          <w:sz w:val="22"/>
          <w:u w:val="single"/>
        </w:rPr>
        <w:t>Дети в Н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u w:val="single"/>
        </w:rPr>
      </w:pPr>
      <w:r>
        <w:rPr>
          <w:rFonts w:cs="Arial" w:ascii="Arial" w:hAnsi="Arial"/>
          <w:b/>
          <w:sz w:val="20"/>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rPr>
      </w:pPr>
      <w:r>
        <w:rPr>
          <w:rFonts w:cs="Arial" w:ascii="Arial" w:hAnsi="Arial"/>
          <w:b/>
          <w:sz w:val="20"/>
        </w:rPr>
        <w:t>В Ташкенте создан Театр людей с ограниченными возможностями</w:t>
      </w:r>
    </w:p>
    <w:p>
      <w:pPr>
        <w:pStyle w:val="Normal"/>
        <w:tabs>
          <w:tab w:val="clear" w:pos="720"/>
          <w:tab w:val="left" w:pos="360" w:leader="none"/>
        </w:tabs>
        <w:spacing w:lineRule="atLeast" w:line="194"/>
        <w:ind w:firstLine="283"/>
        <w:jc w:val="both"/>
        <w:rPr>
          <w:sz w:val="20"/>
        </w:rPr>
      </w:pPr>
      <w:r>
        <w:rPr>
          <w:sz w:val="20"/>
        </w:rPr>
        <w:t>Интересным начинанием стали семинары в Молодежном театре Узбекистана (Ташкент), проведённые Берлинским театром «THIKWA». Результатом семинаров явилась идея создания театра для людей с ограниченными возможностями.</w:t>
      </w:r>
    </w:p>
    <w:p>
      <w:pPr>
        <w:pStyle w:val="Normal"/>
        <w:tabs>
          <w:tab w:val="clear" w:pos="720"/>
          <w:tab w:val="left" w:pos="360" w:leader="none"/>
        </w:tabs>
        <w:spacing w:lineRule="atLeast" w:line="194"/>
        <w:ind w:firstLine="283"/>
        <w:jc w:val="both"/>
        <w:rPr>
          <w:sz w:val="20"/>
        </w:rPr>
      </w:pPr>
      <w:r>
        <w:rPr>
          <w:sz w:val="20"/>
        </w:rPr>
        <w:t>Участниками этого необычного проекта стали со стороны Германии театр «THIKWA» и Институт Гёте, со стороны Узбекистана – самодеятельный театр-студия «Логос» и Городской клуб КРИДИ (Клуб реабилитации, интеграции детей-инвалидов) и Центр поддержки образовательных и культурных программ «Yog’du».</w:t>
      </w:r>
    </w:p>
    <w:p>
      <w:pPr>
        <w:pStyle w:val="Normal"/>
        <w:tabs>
          <w:tab w:val="clear" w:pos="720"/>
          <w:tab w:val="left" w:pos="360" w:leader="none"/>
        </w:tabs>
        <w:spacing w:lineRule="atLeast" w:line="194"/>
        <w:ind w:firstLine="283"/>
        <w:jc w:val="both"/>
        <w:rPr>
          <w:sz w:val="20"/>
        </w:rPr>
      </w:pPr>
      <w:r>
        <w:rPr>
          <w:sz w:val="20"/>
        </w:rPr>
        <w:t>Первым этапом в подготовке к открытию нового театра стал отбор желающих попробовать свои творческие силы из членов КРИДИ. На сцене Дома культуры «Гульшан» вместе со здоровыми сверстниками вышли дети на инвалидных колясках, страдающие различными недугами.</w:t>
      </w:r>
    </w:p>
    <w:p>
      <w:pPr>
        <w:pStyle w:val="Normal"/>
        <w:tabs>
          <w:tab w:val="clear" w:pos="720"/>
          <w:tab w:val="left" w:pos="360" w:leader="none"/>
        </w:tabs>
        <w:spacing w:lineRule="atLeast" w:line="194"/>
        <w:ind w:firstLine="283"/>
        <w:jc w:val="both"/>
        <w:rPr>
          <w:sz w:val="20"/>
        </w:rPr>
      </w:pPr>
      <w:r>
        <w:rPr>
          <w:sz w:val="20"/>
        </w:rPr>
        <w:t xml:space="preserve">Под руководством С. Угланова, режиссёра театра-студии «Логос», и Л.П. Себастьяновой, директора самодеятельного театра пластики (оба работают в театре как волонтеры), созданная труппа поставила детский спектакль «Король Пиф-Паф», премьера которого прошла 4 октября 2002 г.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В Берлине состоялся показ видеозаписей спектаклей, в которых помимо обычных актеров заняты  люди с ограниченными возможностями. Видеозапись нашего спектакля была высоко оценена руководителями Берлинского театра «THIKWA». По мнению Герхарда Хольмота, это одна из самых перспективных постановок, которые ему приходилось видеть на сценах СНГ. Театру подарены 3 инвалидные коляски.</w:t>
      </w:r>
    </w:p>
    <w:p>
      <w:pPr>
        <w:pStyle w:val="TextBodyIndent"/>
        <w:spacing w:lineRule="atLeast" w:line="194"/>
        <w:ind w:firstLine="283"/>
        <w:rPr>
          <w:sz w:val="20"/>
          <w:lang w:val="ru-RU"/>
        </w:rPr>
      </w:pPr>
      <w:r>
        <w:rPr>
          <w:sz w:val="20"/>
          <w:lang w:val="ru-RU"/>
        </w:rPr>
        <w:t>Это были первые шаги. Создание театра людей с ограниченными возможностями потребует больших моральных и физических сил. Ведь человеку в инвалидной коляске, прежде чем выйти на сцену, придётся не только многому научиться, но и преодолеть внутренние комплексы. Мы все надеемся, что обычные актёры смогут изменить стереотипное восприятие людей с ограниченными возможностями как второстепенных членов общества.</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3 декабря –  в Международный день инвалида – в Доме культуры «Гульшан» состоится премьера нового спектакля театра «Снежная королева». 11 декабря в Молодежном театре Узбекистана пройдет шоу с участием актеров с ограниченными возможностям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lang w:val="ru-RU"/>
        </w:rPr>
      </w:pPr>
      <w:r>
        <w:rPr>
          <w:sz w:val="20"/>
          <w:lang w:val="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i/>
          <w:i/>
          <w:sz w:val="20"/>
        </w:rPr>
      </w:pPr>
      <w:r>
        <w:rPr>
          <w:b/>
          <w:i/>
          <w:sz w:val="20"/>
        </w:rPr>
        <w:t>Гренада Курочкина</w:t>
      </w:r>
      <w:r>
        <w:rPr>
          <w:i/>
          <w:sz w:val="20"/>
        </w:rPr>
        <w:t xml:space="preserve">, руководитель Городского клуба КРИДИ. </w:t>
      </w:r>
      <w:r>
        <w:rPr>
          <w:sz w:val="20"/>
        </w:rPr>
        <w:t>Тел. 65-64-5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i/>
          <w:i/>
          <w:sz w:val="20"/>
        </w:rPr>
      </w:pPr>
      <w:r>
        <w:rPr>
          <w:rFonts w:cs="Arial" w:ascii="Arial" w:hAnsi="Arial"/>
          <w:b/>
          <w:i/>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rPr>
      </w:pPr>
      <w:r>
        <w:rPr>
          <w:rFonts w:cs="Arial" w:ascii="Arial" w:hAnsi="Arial"/>
          <w:b/>
          <w:sz w:val="20"/>
        </w:rPr>
        <w:t>Разговор на равны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29 ноября 2002 г. в Пресс-центре г. Ташкента состоялся круглый стол «Активная гражданская позиция молодежи по наркомании», организованный Центром развития «Дети и взрослые». Во встрече приняли участие представители международных организаций, СМИ, государственных структур и ННО, занимающихся проблемами наркомании. Встреча была посвящена обсуждению результатов социального опроса, проведенного школьниками из Центра развития среди учащихся школ, студентов колледжей и институтов при финансовой поддержке Программы ООН по контролю за наркотиками и программы ДАПС Японского посольства. Опросом (анкетированием) было охвачено 1000 молодых людей из 7 регионов Узбекист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Я неоднократно участвовала в работе круглых столов в Прессцентре и ожидала увидеть привычную картину: за большим столом сидят уважаемые гости – представители международных организаций, ННО, государственных структур, а в «президиуме» – представительного вида докладчики и организаторы встречи. В  этот раз «президиум» был занят школьниками 1317 лет, которые не только провели презентацию проведенной работы, но и были фасилитаторами встречи. Было заметно, что дети волнуются, но это и неудивительно, ведь их с большим вниманием  слушали такие «высокие» гости. Тем не менее, дети  достаточно уверенно  с использованием графических материалов рассказали о результатах проведенного ими опрос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Представленные данные – информация к размышлению. Так, из 1000 опрошенных молодых людей 63% проживают в неполных семьях, 70% начинают употреблять наркотики из любопытства, 40%  из-за непонимания их в семье и среди сверстников, 25% боятся стать «белыми воронами». 75% молодежи не знают, как бороться с наркозависимостью. Более 66% считают, что наркоманами люди могут быть всю жизнь (не понимая, что жизнь наркомана коротка), 50% считают, что существуют лекарства от наркозависимости. Ребята отметили плохую информированность молодежи, особенно в регионах, об опасностях употребления наркотиков, о самих наркотиках, обо всех проблемах, связанных с их использование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Конечно, проведенную работу пока нельзя рассматривать как завершенное социологическое исследование, на что указали специалисты из числа международных организаций, тем не менее, присутствующие отметили безусловную полезность проведенной работы и необходимость ее продолже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Выступающие отметили, что наиболее действенной в борьбе с наркоманией является работа на уровне самой молодежи – диалоги, семинары, тренинги, обучение, информирование по схеме «ребенок – ребенку». Главное в борьбе с наркоманией – это предупредительные меры, а когда у подростка уже возникла наркотическая зависимость – реабилитировать его уже сложнее, иногда – невозможно.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На встрече было много выступлений, пожеланий, что следует учесть детям в дальнейшей работе – ведь у многих присутствующих взрослых имеется большой опыт работы в области борьбы с наркоманией. Дети задавали много вопросов присутствующим, что также было необычным в этом зале, завязалась оживленная дискуссия.  Все пришли к заключению, что только совместными усилиями – дети, взрослые, семья, школа, ННО, международные организации – можно противостоять распространению наркоман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i/>
          <w:i/>
          <w:sz w:val="20"/>
        </w:rPr>
      </w:pPr>
      <w:r>
        <w:rPr>
          <w:i/>
          <w:sz w:val="20"/>
        </w:rPr>
        <w:t>Вильдана Мальян</w:t>
      </w:r>
      <w:r>
        <w:rPr>
          <w:b/>
          <w:i/>
          <w:sz w:val="20"/>
        </w:rPr>
        <w:t>, менеджер по информации и ресурсам Каунтерпар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jc w:val="both"/>
        <w:rPr>
          <w:i/>
          <w:i/>
          <w:sz w:val="20"/>
        </w:rPr>
      </w:pPr>
      <w:r>
        <w:rPr>
          <w:i/>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jc w:val="both"/>
        <w:rPr>
          <w:rFonts w:ascii="Arial" w:hAnsi="Arial" w:cs="Arial"/>
          <w:b/>
          <w:b/>
          <w:bCs/>
          <w:sz w:val="22"/>
          <w:u w:val="single"/>
        </w:rPr>
      </w:pPr>
      <w:r>
        <w:rPr>
          <w:rFonts w:cs="Arial" w:ascii="Arial" w:hAnsi="Arial"/>
          <w:b/>
          <w:bCs/>
          <w:sz w:val="22"/>
          <w:u w:val="single"/>
        </w:rPr>
        <w:t>Анонсы, объявления</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rFonts w:ascii="Arial" w:hAnsi="Arial" w:cs="Arial"/>
          <w:b/>
          <w:b/>
          <w:bCs/>
          <w:sz w:val="20"/>
          <w:u w:val="single"/>
          <w:lang w:val="ru-RU"/>
        </w:rPr>
      </w:pPr>
      <w:r>
        <w:rPr>
          <w:rFonts w:cs="Arial" w:ascii="Arial" w:hAnsi="Arial"/>
          <w:b/>
          <w:bCs/>
          <w:sz w:val="20"/>
          <w:u w:val="single"/>
          <w:lang w:val="ru-RU"/>
        </w:rPr>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both"/>
        <w:rPr>
          <w:color w:val="000000"/>
          <w:sz w:val="20"/>
        </w:rPr>
      </w:pPr>
      <w:r>
        <w:rPr>
          <w:color w:val="000000"/>
          <w:sz w:val="20"/>
        </w:rPr>
        <w:t>Третий Всемирный водный форум в Киото и конкурс “Действия в защиту вод”. На сайте Всемирного водного форума началась регистрация участников. Регистрационный взнос варьирует в зависимости от статуса участника и длительности посещения форума. Предусмотрены льготы для участников от неправительственных организаций, для студентов и граждан наименее развитых стран и стран с низкими доходами (в списке из стран ННГ указаны Армения, Грузия, Казахстан, Кыргызстан, Узбекистан, Молдова). Регистрационный взнос для последней категории участников на все восемь дней форума составляет 25 тысяч йен при оплате до 31 декабря 2002 г. Регистрироваться за повышенную плату можно будет вплоть до начала форума по адресу http://regi.water-forum3.com/. Еще одна возможность направить своего представителя на Форум - участие в конкурсе “Действия в защиту вод” (Water Action Contest). Цель конкурса - дать возможность различным организациям со всего мира представить делегатам Форума свою деятельность по разрешению мировых водных проблем на местном уровне. Под “действиями” понимается деятельность на местах, реально способствующая улучшению ситуации с водными ресурсами. “Действия” могут представлять собой как практические проекты, так и проведение кампаний по повышению информированности и участия общественности в таких областях, как доступ к водным ресурсам и санитарии, борьба с болезнями, связанными с качеством воды, бедность, гендерные аспекты и др. Кроме того, на конкурс можно направлять проекты, связанные с ирригацией, дренажными системами, дамбами, бассейнами рек и озер, водно-болотными угодьями, грунтовыми водами, и т.д. По результатам конкурса, по одному представителю от каждой из ста организаций-финалистов будут приглашены на Всемирный водный форум. Связанные с этих расходы, включая авиаперелет, регистрационный взнос, проживание и суточные будут оплачены секретариатом Форума. Кроме того, одной организации будет присужден гран-при в размере 50 тысяч долларов США, которые должны быть ею использованы для продолжения работы в области решения водных проблем. Любые организации, включая ННО, из любой страны могут участвовать в конкурсе. Крайний срок представления заявок - 20 декабря 2002 г. Сто финалистов будут отобраны в январе 2003 г. Форму следует заполнять на английском языке. Заполненную форму заявки можно направлять в секретариат по почте, факсу или эл. почте. К форме, по желанию, можно приложить сопутствующие материалы. Форму и материалы следует направлять по адресу:</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both"/>
        <w:rPr>
          <w:color w:val="000000"/>
          <w:sz w:val="20"/>
          <w:lang w:val="en-US"/>
        </w:rPr>
      </w:pPr>
      <w:r>
        <w:rPr>
          <w:color w:val="000000"/>
          <w:sz w:val="20"/>
          <w:lang w:val="en-US"/>
        </w:rPr>
        <w:t>5th floor, 2-2-4, Kojimachi Chiyoda-ku, Tokyo 102-0083, Japan</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both"/>
        <w:rPr/>
      </w:pPr>
      <w:r>
        <w:rPr>
          <w:color w:val="000000"/>
          <w:sz w:val="20"/>
          <w:lang w:val="fr-FR"/>
        </w:rPr>
        <w:t>Phone: +81 3 5212 1645, Fax: +81 3 5212 1649,</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both"/>
        <w:rPr>
          <w:color w:val="000000"/>
          <w:sz w:val="20"/>
          <w:lang w:val="fr-FR"/>
        </w:rPr>
      </w:pPr>
      <w:r>
        <w:rPr>
          <w:color w:val="000000"/>
          <w:sz w:val="20"/>
          <w:lang w:val="fr-FR"/>
        </w:rPr>
        <w:t>E-mail: actioncontest@water-forum3.com,  http://www.water-forum3.com/contest/</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center"/>
        <w:rPr>
          <w:color w:val="000000"/>
          <w:sz w:val="20"/>
        </w:rPr>
      </w:pPr>
      <w:r>
        <w:rPr>
          <w:color w:val="000000"/>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rStyle w:val="InternetLink"/>
          <w:color w:val="000000"/>
          <w:sz w:val="20"/>
          <w:u w:val="none"/>
        </w:rPr>
        <w:t xml:space="preserve">Центрально-Европейский университет (Будапешт, Венгрия) проводит конкурс на получение стипендий для прохождения последипломного обучения в 2003/2004 уч. году по магистрским и докторским программам в следующих областях: экономика; экологические науки и экологическая политика; гендерные исследования; история; международные отношения и др. Рабочий язык университета - английский. Победители конкурса получат полную или частичную финансовую поддержку в зависимости от уровня академической подготовки и профессионального опыта. Преимущество будут иметь кандидаты из стран Центральной и Восточной Европы, бывшего СССР. Заявки на участие в конкурсе принимаются до 6 января 2003 г. Университет также предлагает цикл краткосрочных программ для преподавателей и администраторов вузов, аспирантов и научных сотрудников, свободно владеющих английским языком. Полное описание программы: </w:t>
      </w:r>
      <w:r>
        <w:rPr>
          <w:color w:val="000000"/>
          <w:sz w:val="20"/>
        </w:rPr>
        <w:t xml:space="preserve">http://www.ceu.hu/, http://www.osi.ru/WEB/ceu.nsf/pages/frames/. </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both"/>
        <w:rPr>
          <w:sz w:val="20"/>
          <w:lang w:val="en-US"/>
        </w:rPr>
      </w:pPr>
      <w:r>
        <w:rPr>
          <w:sz w:val="20"/>
          <w:lang w:val="en-US"/>
        </w:rPr>
        <w:t>Nador u. 9, 1051, Budapest, Hungary;</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both"/>
        <w:rPr>
          <w:sz w:val="20"/>
        </w:rPr>
      </w:pPr>
      <w:r>
        <w:rPr>
          <w:sz w:val="20"/>
        </w:rPr>
        <w:t>CEU admissions office;  Tel.: (36-1) 327-3009, 327-3272, 327-3210; fax: (36-1) 327-3211 E-mail: admissions@ceu.hu</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center"/>
        <w:rPr>
          <w:sz w:val="20"/>
        </w:rPr>
      </w:pPr>
      <w:r>
        <w:rPr>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rStyle w:val="InternetLink"/>
          <w:color w:val="000000"/>
          <w:sz w:val="20"/>
          <w:u w:val="none"/>
        </w:rPr>
        <w:t>The Toyota Foundation</w:t>
      </w:r>
      <w:r>
        <w:rPr>
          <w:color w:val="000000"/>
          <w:sz w:val="20"/>
        </w:rPr>
        <w:t>. Цель деятельности: Содействовать становлению общества, направленного на удовлетворение нужд людей посредством предоставления грантов на проведение исследований и реализацию проектов, касающихся вопросов защиты окружающей среды и человечества, социального благополучия, образования, культуры и прочих областей. Области поддержки: взаимодействие различных культур; реновация социальной системы; состояние планеты и человечество, наука и технология в области гражданского общества. Предпочтение отдается международным проектам, в которых принимают участие исследователи из раз-личных культурных сред. Аппликационные формы принимаются ежегодно в апреле и мае. Сумма гранта на проект - до 160,000  долларов США. Адрес</w:t>
      </w:r>
      <w:r>
        <w:rPr>
          <w:color w:val="000000"/>
          <w:sz w:val="20"/>
          <w:lang w:val="en-US"/>
        </w:rPr>
        <w:t xml:space="preserve">: The Toyota Foundation 37F, Shinjuku-Mitsui Building, 2-1-1, Nishi-Shinjuku, Shinjuku-Ku, Tokyo, Japan. </w:t>
      </w:r>
      <w:r>
        <w:rPr>
          <w:color w:val="000000"/>
          <w:sz w:val="20"/>
        </w:rPr>
        <w:t>Т</w:t>
      </w:r>
      <w:r>
        <w:rPr>
          <w:color w:val="000000"/>
          <w:sz w:val="20"/>
          <w:lang w:val="fr-FR"/>
        </w:rPr>
        <w:t xml:space="preserve">l.: 81-3-3344-1701, fax: 81-3-3342-6911 E-mail: </w:t>
      </w:r>
      <w:r>
        <w:rPr>
          <w:rFonts w:cs="Arial" w:ascii="Arial" w:hAnsi="Arial"/>
          <w:color w:val="000000"/>
          <w:sz w:val="20"/>
          <w:lang w:val="fr-FR"/>
        </w:rPr>
        <w:t xml:space="preserve">admin@toyotafound.or.jp, </w:t>
      </w:r>
      <w:r>
        <w:rPr>
          <w:color w:val="000000"/>
          <w:sz w:val="20"/>
          <w:lang w:val="fr-FR"/>
        </w:rPr>
        <w:t>http://www.toyotafound.or.jp/etop.htm</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center"/>
        <w:rPr>
          <w:sz w:val="20"/>
        </w:rPr>
      </w:pPr>
      <w:r>
        <w:rPr>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rStyle w:val="InternetLink"/>
          <w:color w:val="000000"/>
          <w:sz w:val="20"/>
          <w:u w:val="none"/>
        </w:rPr>
        <w:t xml:space="preserve">Конкурс среди экспертов для подготовки доклада «Окружающая среда, вода и безопасность в Центральной Азии». Проект доклада после его подготовки будет вынесен на обсуждение государственными, общественными, международными организациями и деловыми кругами в Центральной Азии. Доклад будет издан в виде брошюры, которая будет распространена во время 5-ой Конференции министров «Окружающая среда для Европы» (Киев, май 2003 г.) и в ходе Всемирного водного форума (Киото, март 2003 г.). Заинтересованных в подготовке доклада просят выслать свое резюме с пометкой «Доклад по окружающей среде, водным ресурсам и безопасности» г-ну Богачеву В.П. Тел./факс: (3272) 785022, 785110, 292619, 296646, </w:t>
      </w:r>
      <w:r>
        <w:rPr>
          <w:color w:val="000000"/>
          <w:sz w:val="20"/>
        </w:rPr>
        <w:t>e-mail: Vbogachev@carec.kz</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center"/>
        <w:rPr>
          <w:sz w:val="20"/>
        </w:rPr>
      </w:pPr>
      <w:r>
        <w:rPr>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rStyle w:val="InternetLink"/>
          <w:color w:val="000000"/>
          <w:sz w:val="20"/>
          <w:u w:val="none"/>
        </w:rPr>
        <w:t>Институт “Тахо-Байкал” (США) объявляет об общественной экологической программе стажировок на лето 2003 г. в окрестностях озер Байкал (Россия) и Тахо (штаты Калифорния и Невада).  20 молодежных лидеров - представителей общественного экологического движения - из Северной Америки, России, Украины и других стран мира получат возможность изучать экологические дисциплины и основы экологической политики, наслаждаться живописными видами двух великих озер, знакомиться и укреплять дружеские связи с другими участниками программы. В течение 10 недель участники смогут изучить историю обоих озер, а также ознакомиться с текущими экологическими инициативами, направленными на изучение и анализ текущей экологической ситуации, сложившейся вокруг этих озер. Участники подготовят презентации, которые помогут им ближе узнать о культуре и истории своих стран. Институт “Тахо-Байкал” приглашает к участию в конкурсе молодых специалистов, выпускников и предвыпускников вузов, имеющих подготовку в следующих областях: природоохранн</w:t>
      </w:r>
      <w:r>
        <w:rPr>
          <w:color w:val="000000"/>
          <w:sz w:val="20"/>
        </w:rPr>
        <w:t xml:space="preserve">ая наука; региональное планирование; охрана природных ресурсов; экологическое образование и воспитание; экологическая политика, законодательство и экономика; физика; лимнология; этнография; прикладная экология (инжениринг); русистика, славистика и востоковедение. Срок представления заявок – до 15 февраля 2003 г. Для контактов: e-mail: </w:t>
      </w:r>
      <w:r>
        <w:rPr>
          <w:rFonts w:cs="Arial" w:ascii="Arial" w:hAnsi="Arial"/>
          <w:color w:val="000000"/>
          <w:sz w:val="20"/>
        </w:rPr>
        <w:t>info@tahoebaikal.org</w:t>
      </w:r>
      <w:r>
        <w:rPr>
          <w:color w:val="000000"/>
          <w:sz w:val="20"/>
        </w:rPr>
        <w:t>, http://www.tahoebaikal.org/, tel. (530) 542-5599.</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0" w:after="0"/>
        <w:jc w:val="center"/>
        <w:rPr>
          <w:sz w:val="20"/>
        </w:rPr>
      </w:pPr>
      <w:r>
        <w:rPr>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color w:val="000000"/>
          <w:sz w:val="20"/>
        </w:rPr>
      </w:pPr>
      <w:r>
        <w:rPr>
          <w:color w:val="000000"/>
          <w:sz w:val="20"/>
        </w:rPr>
        <w:t>«Инициативы справедливости» Института Открытое Общество «The Open Society Justice Initiative (“Justice Initiative”)» совместно с Центрально-Европейским  Университетом (ЦЕУ) сообщают о двухгодичной программе обучения в области прав человека. Цель программы – дальнейшее развитие сети юристов и активистов в этой области. В программе могут участвовать и кандидаты из стран СНГ. Будут выбраны 10 человек из ННО, работающие по правам человека. Выбранные кандидаты первый год будут обучаться в ЦЕУ, второй год они проведут в своих организациях, проводя обучение, тренинги, оказывая юридические услуги. Срок представления заявки – до 10 января 2003 г. Для более подробной информации по первому году e-mail: ballam@ceu.hu  (Maria Balla), по второму -  filippinyi@osi.hu (Eszter Filippiny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rPr>
          <w:color w:val="000000"/>
          <w:sz w:val="20"/>
        </w:rPr>
      </w:pPr>
      <w:r>
        <w:rPr>
          <w:color w:val="000000"/>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b/>
          <w:b/>
          <w:color w:val="000000"/>
          <w:sz w:val="20"/>
        </w:rPr>
      </w:pPr>
      <w:r>
        <w:rPr>
          <w:color w:val="000000"/>
          <w:sz w:val="20"/>
        </w:rPr>
        <w:t>Информационная программа Института “Открытое Общество” объявляет конкурс среди негосударственных независимых политических институтов на создание web-сайтов с целью создания платформы для общественных дебатов и инструмента для фасилитации диалога между гражданами и политическим деятелями, освещения инициатив по эдвокаси и политического анализа. Примером такого сайта является www.politika.lv (английский вариант http://policy.lv). Более подробная информация имеется в Каунтерпарте. Срок представления заявки – до 20 декабря 2002 г.  Для контактов: E-mail: celichow@osi.hu (Jerzy Celicho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b/>
          <w:b/>
          <w:color w:val="000000"/>
          <w:sz w:val="20"/>
        </w:rPr>
      </w:pPr>
      <w:r>
        <w:rPr>
          <w:color w:val="000000"/>
          <w:sz w:val="20"/>
        </w:rPr>
        <w:t>Информационная программа Института “Открытое Общество” объявляет конкурс среди негосударственных независимых политических институтов на создание web-сайтов с целью создания платформы для общественных дебатов и инструмента для фасилитации диалога между гражданами и политическим деятелями, освещения инициатив по эдвокаси и политического анализа. Примером такого сайта является www.politika.lv (английский вариант http://policy.lv). Более подробная информация имеется в Каунтерпарте. Срок представления заявки – до 20 декабря 2002 г.  Для контактов: E-mail: celichow@osi.hu (Jerzy Celicho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rPr>
          <w:b/>
          <w:b/>
          <w:color w:val="000000"/>
          <w:sz w:val="16"/>
        </w:rPr>
      </w:pPr>
      <w:r>
        <w:rPr>
          <w:b/>
          <w:color w:val="000000"/>
          <w:sz w:val="16"/>
        </w:rPr>
      </w:r>
    </w:p>
    <w:p>
      <w:pPr>
        <w:pStyle w:val="TextBodyIndent"/>
        <w:tabs>
          <w:tab w:val="clear" w:pos="720"/>
          <w:tab w:val="left" w:pos="284" w:leader="none"/>
        </w:tabs>
        <w:spacing w:lineRule="atLeast" w:line="194"/>
        <w:ind w:firstLine="283"/>
        <w:rPr>
          <w:color w:val="000000"/>
          <w:sz w:val="20"/>
          <w:lang w:val="ru-RU"/>
        </w:rPr>
      </w:pPr>
      <w:r>
        <w:rPr>
          <w:b/>
          <w:i/>
          <w:color w:val="000000"/>
          <w:sz w:val="20"/>
          <w:lang w:val="ru-RU"/>
        </w:rPr>
        <w:t>Дорогие читатели! Пожалуйста, сообщайте нам о тех случаях, когда объявления, опубликованные в бюллетене, помогли вам в вашей работе.</w:t>
      </w:r>
    </w:p>
    <w:p>
      <w:pPr>
        <w:pStyle w:val="TextBodyIndent"/>
        <w:tabs>
          <w:tab w:val="clear" w:pos="720"/>
          <w:tab w:val="left" w:pos="284" w:leader="none"/>
        </w:tabs>
        <w:spacing w:lineRule="atLeast" w:line="194"/>
        <w:ind w:firstLine="283"/>
        <w:rPr>
          <w:color w:val="000000"/>
          <w:sz w:val="20"/>
          <w:lang w:val="ru-RU"/>
        </w:rPr>
      </w:pPr>
      <w:r>
        <w:rPr>
          <w:color w:val="000000"/>
          <w:sz w:val="20"/>
          <w:lang w:val="ru-RU"/>
        </w:rPr>
      </w:r>
    </w:p>
    <w:p>
      <w:pPr>
        <w:pStyle w:val="Normal"/>
        <w:ind w:firstLine="284"/>
        <w:jc w:val="both"/>
        <w:rPr>
          <w:rFonts w:ascii="Arial" w:hAnsi="Arial" w:cs="Arial"/>
          <w:b/>
          <w:b/>
          <w:smallCaps/>
          <w:color w:val="000000"/>
          <w:sz w:val="20"/>
          <w:lang w:val="ru-RU"/>
        </w:rPr>
      </w:pPr>
      <w:r>
        <w:rPr>
          <w:rFonts w:cs="Arial" w:ascii="Arial" w:hAnsi="Arial"/>
          <w:b/>
          <w:smallCaps/>
          <w:color w:val="000000"/>
          <w:sz w:val="20"/>
          <w:lang w:val="ru-RU"/>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92710</wp:posOffset>
                </wp:positionV>
                <wp:extent cx="6217920" cy="0"/>
                <wp:effectExtent l="635"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pt" to="483.25pt,7.3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b/>
          <w:smallCaps/>
          <w:color w:val="000000"/>
          <w:sz w:val="20"/>
        </w:rPr>
        <w:t>Ответственные за выпуск</w:t>
      </w:r>
      <w:r>
        <w:rPr>
          <w:b/>
          <w:caps/>
          <w:color w:val="000000"/>
          <w:sz w:val="20"/>
        </w:rPr>
        <w:t>:</w:t>
      </w:r>
    </w:p>
    <w:p>
      <w:pPr>
        <w:pStyle w:val="Normal"/>
        <w:ind w:right="-12" w:hanging="0"/>
        <w:jc w:val="both"/>
        <w:rPr/>
      </w:pPr>
      <w:r>
        <w:rPr>
          <w:color w:val="000000"/>
          <w:sz w:val="20"/>
        </w:rPr>
        <w:t xml:space="preserve">Вильдана Мальян </w:t>
        <w:tab/>
        <w:tab/>
        <w:tab/>
        <w:t>Тел. (99871) 1691614, …15/…17/…18</w:t>
      </w:r>
    </w:p>
    <w:p>
      <w:pPr>
        <w:pStyle w:val="Normal"/>
        <w:ind w:right="-12" w:hanging="0"/>
        <w:jc w:val="both"/>
        <w:rPr>
          <w:b/>
          <w:b/>
          <w:color w:val="000000"/>
          <w:sz w:val="20"/>
        </w:rPr>
      </w:pPr>
      <w:r>
        <w:rPr>
          <w:color w:val="000000"/>
          <w:sz w:val="20"/>
        </w:rPr>
        <w:t>Илона Ильясова</w:t>
        <w:tab/>
        <w:tab/>
        <w:tab/>
        <w:tab/>
      </w:r>
      <w:r>
        <w:rPr>
          <w:b/>
          <w:color w:val="000000"/>
          <w:sz w:val="20"/>
        </w:rPr>
        <w:t xml:space="preserve">Email: </w:t>
      </w:r>
      <w:hyperlink r:id="rId3">
        <w:r>
          <w:rPr>
            <w:rStyle w:val="InternetLink"/>
            <w:b/>
            <w:sz w:val="20"/>
          </w:rPr>
          <w:t>vildana@cpart.uz</w:t>
        </w:r>
      </w:hyperlink>
      <w:r>
        <w:rPr>
          <w:b/>
          <w:color w:val="000000"/>
          <w:sz w:val="20"/>
        </w:rPr>
        <w:t xml:space="preserve">, </w:t>
      </w:r>
      <w:hyperlink r:id="rId4">
        <w:r>
          <w:rPr>
            <w:rStyle w:val="InternetLink"/>
            <w:b/>
            <w:sz w:val="20"/>
          </w:rPr>
          <w:t>ilona@cpart.uz</w:t>
        </w:r>
      </w:hyperlink>
    </w:p>
    <w:p>
      <w:pPr>
        <w:pStyle w:val="Normal"/>
        <w:ind w:right="-12" w:hanging="0"/>
        <w:jc w:val="both"/>
        <w:rPr>
          <w:b/>
          <w:b/>
          <w:color w:val="000000"/>
          <w:sz w:val="20"/>
        </w:rPr>
      </w:pPr>
      <w:r>
        <w:rPr>
          <w:b/>
          <w:color w:val="000000"/>
          <w:sz w:val="20"/>
        </w:rPr>
      </w:r>
    </w:p>
    <w:p>
      <w:pPr>
        <w:pStyle w:val="Normal"/>
        <w:ind w:right="-12" w:firstLine="720"/>
        <w:jc w:val="both"/>
        <w:rPr>
          <w:color w:val="000000"/>
          <w:sz w:val="20"/>
        </w:rPr>
      </w:pPr>
      <w:r>
        <w:rPr>
          <w:color w:val="000000"/>
          <w:sz w:val="20"/>
        </w:rPr>
        <w:t>700077, Ташкент,  ул. Донская 11а , Каунтерпарт Консорциум</w:t>
      </w:r>
    </w:p>
    <w:p>
      <w:pPr>
        <w:pStyle w:val="Normal"/>
        <w:spacing w:lineRule="atLeast" w:line="160"/>
        <w:jc w:val="both"/>
        <w:rPr>
          <w:rFonts w:ascii="Arial" w:hAnsi="Arial" w:cs="Arial"/>
          <w:b/>
          <w:b/>
          <w:color w:val="000000"/>
          <w:sz w:val="20"/>
          <w:lang w:eastAsia="ru-RU"/>
        </w:rPr>
      </w:pPr>
      <w:r>
        <w:rPr>
          <w:rFonts w:cs="Arial" w:ascii="Arial" w:hAnsi="Arial"/>
          <w:b/>
          <w:color w:val="000000"/>
          <w:sz w:val="20"/>
          <w:lang w:eastAsia="ru-RU"/>
        </w:rPr>
        <w:t>Мнение редколлегии не всегда совпадает с точкой  зрения авторов статей, опубликованных в бюллетене.</w:t>
      </w:r>
    </w:p>
    <w:p>
      <w:pPr>
        <w:pStyle w:val="Normal"/>
        <w:spacing w:lineRule="atLeast" w:line="180"/>
        <w:ind w:left="3" w:hanging="3"/>
        <w:jc w:val="both"/>
        <w:rPr>
          <w:rFonts w:ascii="Arial" w:hAnsi="Arial" w:cs="Arial"/>
          <w:b/>
          <w:b/>
          <w:color w:val="000000"/>
          <w:sz w:val="20"/>
          <w:lang w:eastAsia="ru-RU"/>
        </w:rPr>
      </w:pPr>
      <w:r>
        <w:rPr>
          <w:rFonts w:cs="Arial" w:ascii="Arial" w:hAnsi="Arial"/>
          <w:b/>
          <w:color w:val="000000"/>
          <w:sz w:val="20"/>
          <w:lang w:eastAsia="ru-RU"/>
        </w:rPr>
        <w:t xml:space="preserve">Ответственность за цифры и факты, приведенные в статьях, несут их авторы. </w:t>
      </w:r>
    </w:p>
    <w:p>
      <w:pPr>
        <w:pStyle w:val="Normal"/>
        <w:spacing w:lineRule="atLeast" w:line="180"/>
        <w:ind w:left="3" w:hanging="3"/>
        <w:jc w:val="both"/>
        <w:rPr>
          <w:rFonts w:ascii="Arial" w:hAnsi="Arial" w:cs="Arial"/>
          <w:b/>
          <w:b/>
          <w:color w:val="000000"/>
          <w:sz w:val="20"/>
          <w:lang w:eastAsia="ru-RU"/>
        </w:rPr>
      </w:pPr>
      <w:r>
        <w:rPr>
          <w:rFonts w:cs="Arial" w:ascii="Arial" w:hAnsi="Arial"/>
          <w:b/>
          <w:color w:val="000000"/>
          <w:sz w:val="20"/>
          <w:lang w:eastAsia="ru-RU"/>
        </w:rPr>
      </w:r>
    </w:p>
    <w:p>
      <w:pPr>
        <w:pStyle w:val="Normal"/>
        <w:spacing w:lineRule="atLeast" w:line="180"/>
        <w:ind w:left="3" w:hanging="3"/>
        <w:jc w:val="both"/>
        <w:rPr>
          <w:b/>
          <w:b/>
          <w:color w:val="000000"/>
          <w:sz w:val="20"/>
        </w:rPr>
      </w:pPr>
      <w:r>
        <w:rPr>
          <w:b/>
          <w:color w:val="000000"/>
          <w:sz w:val="20"/>
        </w:rPr>
        <w:t>Адреса ЦПГО Каунтерпарт Консорциума:</w:t>
      </w:r>
    </w:p>
    <w:p>
      <w:pPr>
        <w:pStyle w:val="Normal"/>
        <w:spacing w:lineRule="atLeast" w:line="180"/>
        <w:ind w:firstLine="720"/>
        <w:rPr>
          <w:color w:val="000000"/>
          <w:sz w:val="20"/>
        </w:rPr>
      </w:pPr>
      <w:r>
        <w:rPr>
          <w:color w:val="000000"/>
          <w:sz w:val="20"/>
        </w:rPr>
        <w:t>742000, Каракалпакстан, Нукус, ул. Досназарова, д. 82. Тел.(36122) 222-71-14/15, E-mail: nukus@cpart.uz</w:t>
      </w:r>
    </w:p>
    <w:p>
      <w:pPr>
        <w:pStyle w:val="Normal"/>
        <w:spacing w:lineRule="atLeast" w:line="180"/>
        <w:ind w:firstLine="720"/>
        <w:jc w:val="both"/>
        <w:rPr>
          <w:color w:val="000000"/>
          <w:sz w:val="20"/>
        </w:rPr>
      </w:pPr>
      <w:r>
        <w:rPr>
          <w:color w:val="000000"/>
          <w:sz w:val="20"/>
        </w:rPr>
        <w:t>713000, Коканд, ул. Кукон садоси рузномаси, д. 61а.Тел.(37355) 2-38-48, Email: office@dinosoft.cpart.uz</w:t>
      </w:r>
    </w:p>
    <w:p>
      <w:pPr>
        <w:pStyle w:val="Normal"/>
        <w:spacing w:lineRule="atLeast" w:line="180"/>
        <w:jc w:val="both"/>
        <w:rPr/>
      </w:pPr>
      <w:r>
        <w:rPr>
          <w:color w:val="000000"/>
          <w:sz w:val="20"/>
        </w:rPr>
        <w:tab/>
        <w:t>705018, Бухара, ул.Центральная,д.2.Тел.(3652)242246, Email:bukhara@cpart.uz</w:t>
      </w:r>
    </w:p>
    <w:p>
      <w:pPr>
        <w:pStyle w:val="Normal"/>
        <w:spacing w:lineRule="atLeast" w:line="180"/>
        <w:jc w:val="both"/>
        <w:rPr>
          <w:color w:val="000000"/>
          <w:sz w:val="20"/>
        </w:rPr>
      </w:pPr>
      <w:r>
        <w:rPr>
          <w:color w:val="000000"/>
          <w:sz w:val="20"/>
        </w:rPr>
        <w:tab/>
        <w:t>700007, Ташкент, ул. Паркентская 51, 4 этаж. Тел./факс: (998-712) 68-55-66, E-mail: fact@fact.glb.net</w:t>
      </w:r>
    </w:p>
    <w:p>
      <w:pPr>
        <w:pStyle w:val="Normal"/>
        <w:spacing w:lineRule="atLeast" w:line="180"/>
        <w:jc w:val="both"/>
        <w:rPr>
          <w:color w:val="000000"/>
          <w:sz w:val="20"/>
        </w:rPr>
      </w:pPr>
      <w:r>
        <w:rPr>
          <w:color w:val="000000"/>
          <w:sz w:val="20"/>
        </w:rPr>
        <w:tab/>
        <w:t>740000, Ургенч , ул. Аль Хорезми 23, комн. 199, 200. Тел./факс: (362)2267355. Email:urgngo@online.ru</w:t>
      </w:r>
    </w:p>
    <w:p>
      <w:pPr>
        <w:pStyle w:val="Normal"/>
        <w:spacing w:lineRule="atLeast" w:line="180"/>
        <w:jc w:val="both"/>
        <w:rPr>
          <w:color w:val="000000"/>
          <w:sz w:val="20"/>
        </w:rPr>
      </w:pPr>
      <w:r>
        <w:rPr>
          <w:color w:val="000000"/>
          <w:sz w:val="20"/>
        </w:rPr>
        <w:tab/>
        <w:t>716000, Наманган, ул. Н. Намангани, д. 24. Тел./факс: (36922)61787, 6-91-06. Email: namcssc@uzpak.uz</w:t>
      </w:r>
    </w:p>
    <w:p>
      <w:pPr>
        <w:pStyle w:val="Normal"/>
        <w:spacing w:lineRule="atLeast" w:line="180"/>
        <w:jc w:val="both"/>
        <w:rPr>
          <w:color w:val="000000"/>
          <w:sz w:val="20"/>
        </w:rPr>
      </w:pPr>
      <w:r>
        <w:rPr>
          <w:color w:val="000000"/>
          <w:sz w:val="20"/>
        </w:rPr>
        <w:tab/>
        <w:t>703000, Самарканд, ул. ул. Пушкина, д. 2.Тел.:(998-662) 33-68-81, 33-17-71. Email: scsamarkand@rambler.ru</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p>
      <w:pPr>
        <w:pStyle w:val="Normal"/>
        <w:rPr/>
      </w:pPr>
      <w:r>
        <w:rPr/>
      </w:r>
    </w:p>
    <w:sectPr>
      <w:headerReference w:type="default" r:id="rId5"/>
      <w:type w:val="nextPage"/>
      <w:pgSz w:w="11906" w:h="16838"/>
      <w:pgMar w:left="1134" w:right="57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Chicago">
    <w:charset w:val="00"/>
    <w:family w:val="swiss"/>
    <w:pitch w:val="variable"/>
  </w:font>
  <w:font w:name="Ga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eastAsia="ko-KR"/>
      </w:rPr>
      <w:t xml:space="preserve">№ </w:t>
    </w:r>
    <w:r>
      <w:rPr>
        <w:lang w:eastAsia="ko-KR"/>
      </w:rPr>
      <w:t>1</w:t>
    </w:r>
    <w:r>
      <w:rPr>
        <w:lang w:val="en-US" w:eastAsia="ko-KR"/>
      </w:rPr>
      <w:t xml:space="preserve">2 </w:t>
    </w:r>
    <w:r>
      <w:rPr>
        <w:lang w:eastAsia="ko-KR"/>
      </w:rPr>
      <w:t>(50), декабрь  2002 г.</w:t>
    </w:r>
  </w:p>
  <w:p>
    <w:pPr>
      <w:pStyle w:val="Header"/>
      <w:rPr>
        <w:lang w:eastAsia="ko-KR"/>
      </w:rPr>
    </w:pPr>
    <w:r>
      <w:rPr>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en-GB"/>
    </w:rPr>
  </w:style>
  <w:style w:type="paragraph" w:styleId="Heading2">
    <w:name w:val="Heading 2"/>
    <w:basedOn w:val="Normal"/>
    <w:next w:val="Normal"/>
    <w:qFormat/>
    <w:pPr>
      <w:keepNext w:val="true"/>
      <w:numPr>
        <w:ilvl w:val="1"/>
        <w:numId w:val="1"/>
      </w:numPr>
      <w:outlineLvl w:val="1"/>
    </w:pPr>
    <w:rPr>
      <w:b/>
      <w:sz w:val="20"/>
      <w:szCs w:val="20"/>
      <w:lang w:val="en-GB"/>
    </w:rPr>
  </w:style>
  <w:style w:type="paragraph" w:styleId="Heading3">
    <w:name w:val="Heading 3"/>
    <w:basedOn w:val="Normal"/>
    <w:next w:val="Normal"/>
    <w:qFormat/>
    <w:pPr>
      <w:keepNext w:val="true"/>
      <w:numPr>
        <w:ilvl w:val="2"/>
        <w:numId w:val="1"/>
      </w:numPr>
      <w:jc w:val="center"/>
      <w:outlineLvl w:val="2"/>
    </w:pPr>
    <w:rPr>
      <w:i/>
      <w:sz w:val="26"/>
      <w:szCs w:val="20"/>
      <w:lang w:val="en-AU"/>
    </w:rPr>
  </w:style>
  <w:style w:type="paragraph" w:styleId="Heading5">
    <w:name w:val="Heading 5"/>
    <w:basedOn w:val="Normal"/>
    <w:next w:val="Normal"/>
    <w:qFormat/>
    <w:pPr>
      <w:keepNext w:val="true"/>
      <w:numPr>
        <w:ilvl w:val="4"/>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outlineLvl w:val="4"/>
    </w:pPr>
    <w:rPr>
      <w:rFonts w:ascii="Arial" w:hAnsi="Arial" w:cs="Arial"/>
      <w:b/>
      <w:color w:val="000000"/>
      <w:sz w:val="22"/>
      <w:szCs w:val="20"/>
      <w:u w:val="single"/>
    </w:rPr>
  </w:style>
  <w:style w:type="paragraph" w:styleId="Heading6">
    <w:name w:val="Heading 6"/>
    <w:basedOn w:val="Normal"/>
    <w:next w:val="Normal"/>
    <w:qFormat/>
    <w:pPr>
      <w:keepNext w:val="true"/>
      <w:numPr>
        <w:ilvl w:val="5"/>
        <w:numId w:val="1"/>
      </w:numPr>
      <w:jc w:val="center"/>
      <w:outlineLvl w:val="5"/>
    </w:pPr>
    <w:rPr>
      <w:color w:val="000000"/>
      <w:sz w:val="26"/>
      <w:szCs w:val="20"/>
    </w:rPr>
  </w:style>
  <w:style w:type="paragraph" w:styleId="Heading7">
    <w:name w:val="Heading 7"/>
    <w:basedOn w:val="Normal"/>
    <w:next w:val="Normal"/>
    <w:qFormat/>
    <w:pPr>
      <w:keepNext w:val="true"/>
      <w:numPr>
        <w:ilvl w:val="6"/>
        <w:numId w:val="1"/>
      </w:numPr>
      <w:tabs>
        <w:tab w:val="clear" w:pos="720"/>
        <w:tab w:val="left" w:pos="1304" w:leader="none"/>
      </w:tabs>
      <w:spacing w:lineRule="atLeast" w:line="200"/>
      <w:outlineLvl w:val="6"/>
    </w:pPr>
    <w:rPr>
      <w:rFonts w:ascii="Arial" w:hAnsi="Arial" w:cs="Arial"/>
      <w:b/>
      <w:bCs/>
      <w:sz w:val="22"/>
      <w:szCs w:val="18"/>
    </w:rPr>
  </w:style>
  <w:style w:type="paragraph" w:styleId="Heading9">
    <w:name w:val="Heading 9"/>
    <w:basedOn w:val="Normal"/>
    <w:next w:val="Normal"/>
    <w:qFormat/>
    <w:pPr>
      <w:keepNext w:val="true"/>
      <w:numPr>
        <w:ilvl w:val="8"/>
        <w:numId w:val="1"/>
      </w:numPr>
      <w:tabs>
        <w:tab w:val="clear" w:pos="720"/>
        <w:tab w:val="left" w:pos="1304" w:leader="none"/>
      </w:tabs>
      <w:spacing w:lineRule="atLeast" w:line="200"/>
      <w:jc w:val="both"/>
      <w:outlineLvl w:val="8"/>
    </w:pPr>
    <w:rPr>
      <w:rFonts w:ascii="Arial" w:hAnsi="Arial" w:cs="Arial"/>
      <w:b/>
      <w:bCs/>
      <w:sz w:val="22"/>
      <w:szCs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Baltica" w:hAnsi="Baltica" w:cs="Comic Sans M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hicago" w:hAnsi="Chicago" w:cs="Chicago"/>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Chicago" w:hAnsi="Chicago" w:cs="Chicago"/>
    </w:rPr>
  </w:style>
  <w:style w:type="character" w:styleId="WW8Num37z0">
    <w:name w:val="WW8Num37z0"/>
    <w:qFormat/>
    <w:rPr>
      <w:rFonts w:ascii="Times New Roman" w:hAnsi="Times New Roman" w:cs="Times New Roman"/>
    </w:rPr>
  </w:style>
  <w:style w:type="character" w:styleId="WW8Num38z0">
    <w:name w:val="WW8Num38z0"/>
    <w:qFormat/>
    <w:rPr>
      <w:rFonts w:ascii="Chicago" w:hAnsi="Chicago" w:cs="Chicago"/>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St5z0">
    <w:name w:val="WW8NumSt5z0"/>
    <w:qFormat/>
    <w:rPr>
      <w:rFonts w:ascii="Chicago" w:hAnsi="Chicago" w:cs="Chicago"/>
    </w:rPr>
  </w:style>
  <w:style w:type="character" w:styleId="WW8NumSt10z0">
    <w:name w:val="WW8NumSt10z0"/>
    <w:qFormat/>
    <w:rPr>
      <w:rFonts w:ascii="Gals" w:hAnsi="Gals" w:cs="Gal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Subtitle">
    <w:name w:val="Subtitle"/>
    <w:basedOn w:val="Normal"/>
    <w:next w:val="TextBody"/>
    <w:qFormat/>
    <w:pPr>
      <w:tabs>
        <w:tab w:val="clear" w:pos="720"/>
        <w:tab w:val="left" w:pos="1304" w:leader="none"/>
      </w:tabs>
      <w:spacing w:lineRule="atLeast" w:line="200"/>
    </w:pPr>
    <w:rPr>
      <w:rFonts w:ascii="Arial" w:hAnsi="Arial" w:cs="Arial"/>
      <w:b/>
      <w:bCs/>
      <w:sz w:val="22"/>
      <w:szCs w:val="18"/>
    </w:rPr>
  </w:style>
  <w:style w:type="paragraph" w:styleId="TextBodyIndent">
    <w:name w:val="Body Text Indent"/>
    <w:basedOn w:val="Normal"/>
    <w:pPr>
      <w:ind w:firstLine="720"/>
      <w:jc w:val="both"/>
    </w:pPr>
    <w:rPr>
      <w:szCs w:val="20"/>
      <w:lang w:val="en-GB"/>
    </w:rPr>
  </w:style>
  <w:style w:type="paragraph" w:styleId="Style7">
    <w:name w:val="Обычный"/>
    <w:qFormat/>
    <w:pPr>
      <w:widowControl/>
      <w:autoSpaceDE w:val="false"/>
      <w:bidi w:val="0"/>
      <w:ind w:firstLine="72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tLeast" w:line="200"/>
      <w:ind w:firstLine="283"/>
      <w:jc w:val="both"/>
    </w:pPr>
    <w:rPr>
      <w:sz w:val="20"/>
      <w:szCs w:val="20"/>
    </w:rPr>
  </w:style>
  <w:style w:type="paragraph" w:styleId="BodyText3">
    <w:name w:val="Body Text 3"/>
    <w:basedOn w:val="Normal"/>
    <w:qFormat/>
    <w:pPr>
      <w:jc w:val="both"/>
    </w:pPr>
    <w:rPr/>
  </w:style>
  <w:style w:type="paragraph" w:styleId="NormalWeb">
    <w:name w:val="Normal (Web)"/>
    <w:basedOn w:val="Normal"/>
    <w:qFormat/>
    <w:pPr>
      <w:spacing w:lineRule="atLeast" w:line="240"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faeva@online.ru" TargetMode="External"/><Relationship Id="rId3" Type="http://schemas.openxmlformats.org/officeDocument/2006/relationships/hyperlink" Target="mailto:vildana@cpart.uz" TargetMode="External"/><Relationship Id="rId4" Type="http://schemas.openxmlformats.org/officeDocument/2006/relationships/hyperlink" Target="mailto:ilona@cpart.u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2:02:00Z</dcterms:created>
  <dc:creator>Warrior</dc:creator>
  <dc:description/>
  <dc:language>en-US</dc:language>
  <cp:lastModifiedBy>Warrior</cp:lastModifiedBy>
  <dcterms:modified xsi:type="dcterms:W3CDTF">2002-12-10T12:03:00Z</dcterms:modified>
  <cp:revision>1</cp:revision>
  <dc:subject/>
  <dc:title>Инициатива</dc:title>
</cp:coreProperties>
</file>